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 Old Face" w:hAnsi="Baskerville Old Face" w:cs="Baskerville Old Face"/>
          <w:b/>
          <w:b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  <w:t>Aforismos e frases latinas, curso 2008-2009</w:t>
      </w:r>
    </w:p>
    <w:p>
      <w:pPr>
        <w:pStyle w:val="Normal"/>
        <w:jc w:val="left"/>
        <w:rPr>
          <w:rFonts w:ascii="Baskerville Old Face" w:hAnsi="Baskerville Old Face" w:cs="Baskerville Old Face"/>
          <w:b/>
          <w:b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</w:r>
    </w:p>
    <w:p>
      <w:pPr>
        <w:pStyle w:val="Normal"/>
        <w:jc w:val="left"/>
        <w:rPr>
          <w:rFonts w:ascii="Baskerville Old Face" w:hAnsi="Baskerville Old Face" w:cs="Baskerville Old Face"/>
          <w:b/>
          <w:b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>a posteriori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a priori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ab aeterno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ad kalendas graecas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ad hoc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ad libitum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>ad multos annos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addenda et corrigenda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alea iacta est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alma mater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ante meridiem (a.m.)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ave, Caesar, morituri te salutant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bis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bona fide 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calamo currente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carnes tollendas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carpe diem!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casus belli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cave canem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cogito, ergo sum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conditio sine qua non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contra naturam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corpore insepulto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corpus delicti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cum laude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curriculum vitae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cursus honorum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de facto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de incognito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de iure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deo volente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doctor honoris causa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do ut des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dura lex sed lex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ecce homo!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editio princeps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errare humanum est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et cetera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ex aequo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ex cathedra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ex iure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ex libris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ex profeso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exempli gratia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extra muros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>facta, non verba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fiat lux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gratis et amore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grosso modo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habeas corpus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habent sua fata libelli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hic et nunc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homo homini lupus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homo sapiens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hora est iam de somno surgere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>horror vacui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ibidem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idem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id est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>imprimatur /  imprimi potest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in absentia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in aeternum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in albis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in articulo mortis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in dubio pro reo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in extremis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>in fraganti / in flagranti delicto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in itinere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in illo tempore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in medio virtus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in memoriam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>in mente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in pectore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in saecula saeculorum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in situ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intelligentibus pauca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>in vino veritas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in vitro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inter nos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interim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ipso facto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lapsus calami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lapsus linguae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lato sensu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>magister dixit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manu militari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mare magnum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mea culpa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memento mori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memorandum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mens sana in corpore sano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modus operandi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modus vivendi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mortis causa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motu proprio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mutatis mutandis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nemine discrepante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>nihil novum sub sole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>nihil obstat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>noli me tangere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non plus ultra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nosce te ipsum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nota bene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numerus clausus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nunc et semper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opere citato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o tempora! o mores!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panem et circenses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peccata minuta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>per accidens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per capita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per se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post data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post mortem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>primus inter pares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primum vivere, deinde philosophare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>pro indiviso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quod natura non dat Salmantica non praestat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>quorum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rara avis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R.I.P. (requiescat in pace)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referendum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S.P.Q.R. (Senatus Populusque Romanus)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si vis pacem, para bellum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sic transit gloria mundi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sine cura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sine die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sit tibi terra levis (s.t.t.l)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sponte sua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statu quo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strictu sensu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sub iudice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sui generis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summum ius, summa iniuria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superavit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suum cuique (tribuere)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tamquam tabula rasa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tempus fugit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totum revolutum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tu quoque, fili mi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ultimatum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urbi et orbi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ut infra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ut supra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veni, vidi, vici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verba volant, scripta manent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verbi gratia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vice versa   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viva voce 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vox populi  </w:t>
      </w:r>
    </w:p>
    <w:p>
      <w:pPr>
        <w:pStyle w:val="Normal"/>
        <w:jc w:val="left"/>
        <w:rPr>
          <w:rFonts w:ascii="Baskerville Old Face" w:hAnsi="Baskerville Old Face" w:eastAsia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sectPr>
      <w:type w:val="continuous"/>
      <w:pgSz w:w="11906" w:h="16838"/>
      <w:pgMar w:left="1701" w:right="1701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0:07:00Z</dcterms:created>
  <dc:creator>ENNA</dc:creator>
  <dc:description/>
  <cp:keywords/>
  <dc:language>en-US</dc:language>
  <cp:lastModifiedBy>ENNA</cp:lastModifiedBy>
  <dcterms:modified xsi:type="dcterms:W3CDTF">2009-02-27T00:07:00Z</dcterms:modified>
  <cp:revision>2</cp:revision>
  <dc:subject/>
  <dc:title/>
</cp:coreProperties>
</file>