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dro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Trebuchet MS" w:ascii="Trebuchet MS" w:hAnsi="Trebuchet MS"/>
          <w:color w:val="000000"/>
          <w:sz w:val="18"/>
          <w:szCs w:val="20"/>
          <w:lang w:val="es-ES_tradnl"/>
        </w:rPr>
        <w:t>  </w:t>
      </w:r>
      <w:r>
        <w:rPr>
          <w:rFonts w:eastAsia="Trebuchet MS" w:cs="Trebuchet MS" w:ascii="Trebuchet MS" w:hAnsi="Trebuchet MS"/>
          <w:color w:val="000000"/>
          <w:sz w:val="18"/>
          <w:szCs w:val="20"/>
          <w:lang w:val="es-ES_tradnl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lang w:val="es-ES_tradnl"/>
        </w:rPr>
        <w:t xml:space="preserve">  </w:t>
      </w:r>
      <w:r>
        <w:rPr>
          <w:b/>
          <w:color w:val="000000"/>
          <w:lang w:val="es-ES_tradnl"/>
        </w:rPr>
        <w:t xml:space="preserve">FEDRO </w:t>
      </w:r>
    </w:p>
    <w:p>
      <w:pPr>
        <w:pStyle w:val="Normal"/>
        <w:spacing w:before="280" w:after="280"/>
        <w:jc w:val="both"/>
        <w:rPr>
          <w:rFonts w:ascii="Garamond" w:hAnsi="Garamond" w:cs="Garamond"/>
          <w:color w:val="000000"/>
        </w:rPr>
      </w:pPr>
      <w:r>
        <w:rPr>
          <w:b/>
          <w:color w:val="000000"/>
          <w:lang w:val="es-ES_tradnl"/>
        </w:rPr>
        <w:t> </w:t>
      </w:r>
      <w:r>
        <w:rPr>
          <w:color w:val="000000"/>
          <w:lang w:val="es-ES_tradnl"/>
        </w:rPr>
        <w:tab/>
      </w:r>
      <w:r>
        <w:rPr>
          <w:rFonts w:cs="Garamond" w:ascii="Garamond" w:hAnsi="Garamond"/>
          <w:color w:val="000000"/>
          <w:lang w:val="es-ES_tradnl"/>
        </w:rPr>
        <w:t xml:space="preserve">Naceu  aproximadamente no 15 a. de C. en Macedonia. Chegou a Roma como esclavo de Augusto, que despois concedeulle a libertade. Morreu en torno ao 50 d. de C. </w:t>
      </w:r>
    </w:p>
    <w:p>
      <w:pPr>
        <w:pStyle w:val="Normal"/>
        <w:spacing w:before="280" w:after="2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val="es-ES_tradnl"/>
        </w:rPr>
        <w:t> </w:t>
      </w:r>
      <w:r>
        <w:rPr>
          <w:rFonts w:cs="Garamond" w:ascii="Garamond" w:hAnsi="Garamond"/>
          <w:color w:val="000000"/>
          <w:lang w:val="es-ES_tradnl"/>
        </w:rPr>
        <w:tab/>
        <w:t xml:space="preserve">Escribeu cinco libros de </w:t>
      </w:r>
      <w:r>
        <w:rPr>
          <w:rFonts w:cs="Garamond" w:ascii="Garamond" w:hAnsi="Garamond"/>
          <w:color w:val="000000"/>
          <w:u w:val="single"/>
          <w:lang w:val="es-ES_tradnl"/>
        </w:rPr>
        <w:t>Fábulas</w:t>
      </w:r>
      <w:r>
        <w:rPr>
          <w:rFonts w:cs="Garamond" w:ascii="Garamond" w:hAnsi="Garamond"/>
          <w:color w:val="000000"/>
          <w:lang w:val="es-ES_tradnl"/>
        </w:rPr>
        <w:t xml:space="preserve">. Como o propio Fedro nos di nos prólogos e epílogos dos seus libros, os temas están tomados de Esopo, aínda que tamén compón fábulas orixinais, inspiradas na vida e nos costumes da época. As  características esenciais da fábula de Fedro son </w:t>
      </w:r>
      <w:r>
        <w:rPr>
          <w:rFonts w:cs="Garamond" w:ascii="Garamond" w:hAnsi="Garamond"/>
          <w:b/>
          <w:color w:val="000000"/>
          <w:lang w:val="es-ES_tradnl"/>
        </w:rPr>
        <w:t>a diversión e a ensinanza moral</w:t>
      </w:r>
      <w:r>
        <w:rPr>
          <w:rFonts w:cs="Garamond" w:ascii="Garamond" w:hAnsi="Garamond"/>
          <w:color w:val="000000"/>
          <w:lang w:val="es-ES_tradnl"/>
        </w:rPr>
        <w:t xml:space="preserve">. As fábulas de Fedro conteñen unha dura sátira contra os poderosos que abusan do seu poder, contralos soberbios, os mentirosos, os malvados. </w:t>
      </w:r>
    </w:p>
    <w:p>
      <w:pPr>
        <w:pStyle w:val="Normal"/>
        <w:spacing w:before="280" w:after="2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val="es-ES_tradnl"/>
        </w:rPr>
        <w:t> </w:t>
      </w:r>
      <w:r>
        <w:rPr>
          <w:rFonts w:cs="Garamond" w:ascii="Garamond" w:hAnsi="Garamond"/>
          <w:color w:val="000000"/>
          <w:lang w:val="es-ES_tradnl"/>
        </w:rPr>
        <w:tab/>
        <w:t xml:space="preserve">O verso das fábulas de Fedro é o </w:t>
      </w:r>
      <w:r>
        <w:rPr>
          <w:rFonts w:cs="Garamond" w:ascii="Garamond" w:hAnsi="Garamond"/>
          <w:b/>
          <w:color w:val="000000"/>
          <w:lang w:val="es-ES_tradnl"/>
        </w:rPr>
        <w:t>senario yámbico</w:t>
      </w:r>
      <w:r>
        <w:rPr>
          <w:rFonts w:cs="Garamond" w:ascii="Garamond" w:hAnsi="Garamond"/>
          <w:color w:val="000000"/>
          <w:lang w:val="es-ES_tradnl"/>
        </w:rPr>
        <w:t xml:space="preserve">, verso popular e humilde. O seu linguaxe é claro e sinxelo, pero elegante. As súas metáforas son simples, pero pintorescas e suxestivas. </w:t>
      </w:r>
    </w:p>
    <w:p>
      <w:pPr>
        <w:pStyle w:val="Normal"/>
        <w:rPr>
          <w:rFonts w:ascii="Garamond" w:hAnsi="Garamond" w:cs="Garamond"/>
          <w:color w:val="000000"/>
          <w:sz w:val="18"/>
          <w:szCs w:val="20"/>
          <w:lang w:val="es-ES_tradnl"/>
        </w:rPr>
      </w:pPr>
      <w:r>
        <w:rPr>
          <w:rFonts w:cs="Garamond" w:ascii="Garamond" w:hAnsi="Garamond"/>
          <w:color w:val="000000"/>
          <w:sz w:val="18"/>
          <w:szCs w:val="20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>
          <w:color w:val="000000"/>
        </w:rPr>
      </w:pPr>
      <w:r>
        <w:rPr>
          <w:b/>
          <w:color w:val="000000"/>
          <w:lang w:val="es-ES_tradnl"/>
        </w:rPr>
        <w:t>O XÉNERO LITERARIO DA FÁBULA.</w:t>
      </w:r>
      <w:r>
        <w:rPr>
          <w:color w:val="000000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jc w:val="both"/>
        <w:rPr>
          <w:color w:val="000000"/>
        </w:rPr>
      </w:pPr>
      <w:r>
        <w:rPr>
          <w:color w:val="000000"/>
          <w:lang w:val="es-ES_tradnl"/>
        </w:rPr>
        <w:tab/>
        <w:tab/>
        <w:t xml:space="preserve">A fábula definese como unha composición literaria,xeralmente en verso, na que por medio dunha ficción alegórica e de personificacións de seres irracionais, inanimados ou abstractos, dase unha ensinanza útil ou moral. A orixe remota é probablemente oriental. A paternidade da fábula como xénero literario atribúese a Esopo, grego do século VI a. de C., personaxe semimítico do cal a súa vida está chea de lendas de dudosa autenticidade: por el, a fábula de animais  denomínase «fábula esópica». </w:t>
      </w:r>
    </w:p>
    <w:p>
      <w:pPr>
        <w:pStyle w:val="Normal"/>
        <w:spacing w:before="280" w:after="280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 </w:t>
      </w:r>
      <w:r>
        <w:rPr>
          <w:color w:val="000000"/>
          <w:lang w:val="es-ES_tradnl"/>
        </w:rPr>
        <w:tab/>
        <w:t xml:space="preserve">En Roma, o término </w:t>
      </w:r>
      <w:r>
        <w:rPr>
          <w:i/>
          <w:color w:val="000000"/>
          <w:lang w:val="es-ES_tradnl"/>
        </w:rPr>
        <w:t>fábula</w:t>
      </w:r>
      <w:r>
        <w:rPr>
          <w:color w:val="000000"/>
          <w:lang w:val="es-ES_tradnl"/>
        </w:rPr>
        <w:t xml:space="preserve"> ten, por un lado un sentido ampio, designando calquear relato con peripecias variadas; por outro lado, úsase con outros sentidos              ( historia, peza de teatro)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  <w:lang w:val="es-ES_tradnl"/>
        </w:rPr>
        <w:t>A continuación van todas as fábulas deste autor das que iremos escollendo algunhas que vos iréi sinalando.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  <w:t>  </w:t>
      </w:r>
      <w:r>
        <w:rPr>
          <w:rFonts w:eastAsia="Trebuchet MS" w:cs="Trebuchet MS" w:ascii="Trebuchet MS" w:hAnsi="Trebuchet MS"/>
          <w:color w:val="000000"/>
          <w:lang w:val="es-ES_tradnl"/>
        </w:rPr>
        <w:t xml:space="preserve"> </w:t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  <w:lang w:val="es-ES_tradnl"/>
        </w:rPr>
      </w:pPr>
      <w:r>
        <w:rPr>
          <w:rFonts w:cs="Trebuchet MS" w:ascii="Trebuchet MS" w:hAnsi="Trebuchet MS"/>
          <w:color w:val="000000"/>
          <w:lang w:val="es-ES_tradn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ÁBULAS ESÓPICA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ER PRIM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LOGUS</w:t>
      </w:r>
    </w:p>
    <w:p>
      <w:pPr>
        <w:pStyle w:val="Normal"/>
        <w:jc w:val="both"/>
        <w:rPr/>
      </w:pPr>
      <w:r>
        <w:rPr/>
        <w:t>Aesopus auctor quam materiam repperit,</w:t>
      </w:r>
    </w:p>
    <w:p>
      <w:pPr>
        <w:pStyle w:val="Normal"/>
        <w:jc w:val="both"/>
        <w:rPr/>
      </w:pPr>
      <w:r>
        <w:rPr/>
        <w:t>hanc ego polivi versibus senariis.</w:t>
      </w:r>
    </w:p>
    <w:p>
      <w:pPr>
        <w:pStyle w:val="Normal"/>
        <w:jc w:val="both"/>
        <w:rPr/>
      </w:pPr>
      <w:r>
        <w:rPr/>
        <w:t>Duplex libelli dos est: quod risum movet</w:t>
      </w:r>
    </w:p>
    <w:p>
      <w:pPr>
        <w:pStyle w:val="Normal"/>
        <w:jc w:val="both"/>
        <w:rPr/>
      </w:pPr>
      <w:r>
        <w:rPr/>
        <w:t>et quod prudente vital consilio monet.</w:t>
      </w:r>
    </w:p>
    <w:p>
      <w:pPr>
        <w:pStyle w:val="Normal"/>
        <w:jc w:val="both"/>
        <w:rPr/>
      </w:pPr>
      <w:r>
        <w:rPr/>
        <w:t xml:space="preserve">Calumniari  si quis autem voluerit, </w:t>
      </w:r>
    </w:p>
    <w:p>
      <w:pPr>
        <w:pStyle w:val="Normal"/>
        <w:jc w:val="both"/>
        <w:rPr/>
      </w:pPr>
      <w:r>
        <w:rPr/>
        <w:t>quod arbores loquantur, non tantum ferae,</w:t>
      </w:r>
    </w:p>
    <w:p>
      <w:pPr>
        <w:pStyle w:val="Normal"/>
        <w:jc w:val="both"/>
        <w:rPr/>
      </w:pPr>
      <w:r>
        <w:rPr/>
        <w:t>fictis iocari nos meminerit fabul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FABULA 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Lupus et agnus</w:t>
      </w:r>
    </w:p>
    <w:p>
      <w:pPr>
        <w:pStyle w:val="Normal"/>
        <w:jc w:val="center"/>
        <w:rPr/>
      </w:pPr>
      <w:r>
        <w:rPr>
          <w:sz w:val="20"/>
          <w:szCs w:val="20"/>
          <w:lang w:val="en-GB"/>
        </w:rPr>
        <w:t>Malefacere qui vult, nusquam non causam invenit</w:t>
      </w:r>
    </w:p>
    <w:p>
      <w:pPr>
        <w:pStyle w:val="Normal"/>
        <w:rPr>
          <w:lang w:val="en-GB"/>
        </w:rPr>
      </w:pPr>
      <w:r>
        <w:rPr>
          <w:lang w:val="en-GB"/>
        </w:rPr>
        <w:t>Ad rivum eundem lupus et agnus venerant</w:t>
      </w:r>
    </w:p>
    <w:p>
      <w:pPr>
        <w:pStyle w:val="Normal"/>
        <w:rPr>
          <w:lang w:val="en-GB"/>
        </w:rPr>
      </w:pPr>
      <w:r>
        <w:rPr>
          <w:lang w:val="en-GB"/>
        </w:rPr>
        <w:t>siti compulsi; superior stabat lupus</w:t>
      </w:r>
    </w:p>
    <w:p>
      <w:pPr>
        <w:pStyle w:val="Normal"/>
        <w:rPr>
          <w:lang w:val="en-GB"/>
        </w:rPr>
      </w:pPr>
      <w:r>
        <w:rPr>
          <w:lang w:val="en-GB"/>
        </w:rPr>
        <w:t>longeque inferior agnus. Tunc fauce improba</w:t>
      </w:r>
    </w:p>
    <w:p>
      <w:pPr>
        <w:pStyle w:val="Normal"/>
        <w:rPr>
          <w:lang w:val="en-GB"/>
        </w:rPr>
      </w:pPr>
      <w:r>
        <w:rPr>
          <w:lang w:val="en-GB"/>
        </w:rPr>
        <w:t>latro incitatus iurgii causam intulit.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ur”, inquit, “turbulentam fecisti mih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quam bibenti?” Laniger contra timens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Qui possum, quaeso, facere, quod quereris, lupe?</w:t>
      </w:r>
    </w:p>
    <w:p>
      <w:pPr>
        <w:pStyle w:val="Normal"/>
        <w:rPr>
          <w:lang w:val="en-GB"/>
        </w:rPr>
      </w:pPr>
      <w:r>
        <w:rPr>
          <w:lang w:val="en-GB"/>
        </w:rPr>
        <w:t>A te decurrit ad meos haustus liquor.”</w:t>
      </w:r>
    </w:p>
    <w:p>
      <w:pPr>
        <w:pStyle w:val="Normal"/>
        <w:rPr>
          <w:lang w:val="en-GB"/>
        </w:rPr>
      </w:pPr>
      <w:r>
        <w:rPr>
          <w:lang w:val="en-GB"/>
        </w:rPr>
        <w:t>Repulsus ille veritatis viribus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Ante hos sex menses male”, ait, “dixisti mihi”.</w:t>
      </w:r>
    </w:p>
    <w:p>
      <w:pPr>
        <w:pStyle w:val="Normal"/>
        <w:rPr>
          <w:lang w:val="en-GB"/>
        </w:rPr>
      </w:pPr>
      <w:r>
        <w:rPr>
          <w:lang w:val="en-GB"/>
        </w:rPr>
        <w:t>Respondit agnus: “Equidem natus non eram.”</w:t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>Pater hercle  tuus”,ille inquit, “male dixit mihi”.</w:t>
      </w:r>
    </w:p>
    <w:p>
      <w:pPr>
        <w:pStyle w:val="Normal"/>
        <w:rPr/>
      </w:pPr>
      <w:r>
        <w:rPr/>
        <w:t>Atque ita correptum lacerat iniusta nece.</w:t>
      </w:r>
    </w:p>
    <w:p>
      <w:pPr>
        <w:pStyle w:val="Normal"/>
        <w:rPr>
          <w:lang w:val="en-GB"/>
        </w:rPr>
      </w:pPr>
      <w:r>
        <w:rPr>
          <w:lang w:val="en-GB"/>
        </w:rPr>
        <w:t>Haec propter illos scripta est homines fibula,</w:t>
      </w:r>
    </w:p>
    <w:p>
      <w:pPr>
        <w:pStyle w:val="Normal"/>
        <w:rPr>
          <w:lang w:val="en-GB"/>
        </w:rPr>
      </w:pPr>
      <w:r>
        <w:rPr>
          <w:lang w:val="en-GB"/>
        </w:rPr>
        <w:t>qui fictis causis innocents opprimu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Ranae regem petierunt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inima de malis</w:t>
      </w:r>
    </w:p>
    <w:p>
      <w:pPr>
        <w:pStyle w:val="Normal"/>
        <w:rPr>
          <w:lang w:val="en-GB"/>
        </w:rPr>
      </w:pPr>
      <w:r>
        <w:rPr>
          <w:lang w:val="en-GB"/>
        </w:rPr>
        <w:t>Athenae cum florerent aequis legibus,</w:t>
      </w:r>
    </w:p>
    <w:p>
      <w:pPr>
        <w:pStyle w:val="Normal"/>
        <w:rPr/>
      </w:pPr>
      <w:r>
        <w:rPr>
          <w:lang w:val="en-GB"/>
        </w:rPr>
        <w:t>procax libertas civitatem miscuit</w:t>
      </w:r>
    </w:p>
    <w:p>
      <w:pPr>
        <w:pStyle w:val="Normal"/>
        <w:rPr>
          <w:lang w:val="en-GB"/>
        </w:rPr>
      </w:pPr>
      <w:r>
        <w:rPr>
          <w:lang w:val="en-GB"/>
        </w:rPr>
        <w:t>frenumque solvit pristinum licentia.</w:t>
      </w:r>
    </w:p>
    <w:p>
      <w:pPr>
        <w:pStyle w:val="Normal"/>
        <w:rPr>
          <w:lang w:val="en-GB"/>
        </w:rPr>
      </w:pPr>
      <w:r>
        <w:rPr>
          <w:lang w:val="en-GB"/>
        </w:rPr>
        <w:t>Hic conspiratis factionum partibus</w:t>
      </w:r>
    </w:p>
    <w:p>
      <w:pPr>
        <w:pStyle w:val="Normal"/>
        <w:rPr>
          <w:lang w:val="en-GB"/>
        </w:rPr>
      </w:pPr>
      <w:r>
        <w:rPr>
          <w:lang w:val="en-GB"/>
        </w:rPr>
        <w:t>Arcem tyrannus occupat Pisistratus.</w:t>
      </w:r>
    </w:p>
    <w:p>
      <w:pPr>
        <w:pStyle w:val="Normal"/>
        <w:rPr>
          <w:lang w:val="en-GB"/>
        </w:rPr>
      </w:pPr>
      <w:r>
        <w:rPr>
          <w:lang w:val="en-GB"/>
        </w:rPr>
        <w:t>Cum tristem servitutem flerent Attici</w:t>
      </w:r>
    </w:p>
    <w:p>
      <w:pPr>
        <w:pStyle w:val="Normal"/>
        <w:rPr>
          <w:lang w:val="en-GB"/>
        </w:rPr>
      </w:pPr>
      <w:r>
        <w:rPr>
          <w:lang w:val="en-GB"/>
        </w:rPr>
        <w:t>(non quia crudelis ille, sed quoniam grave</w:t>
      </w:r>
    </w:p>
    <w:p>
      <w:pPr>
        <w:pStyle w:val="Normal"/>
        <w:rPr>
          <w:lang w:val="en-GB"/>
        </w:rPr>
      </w:pPr>
      <w:r>
        <w:rPr>
          <w:lang w:val="en-GB"/>
        </w:rPr>
        <w:t>Omne insuetis onus) et coepissent queri,</w:t>
      </w:r>
    </w:p>
    <w:p>
      <w:pPr>
        <w:pStyle w:val="Normal"/>
        <w:rPr>
          <w:lang w:val="en-GB"/>
        </w:rPr>
      </w:pPr>
      <w:r>
        <w:rPr>
          <w:lang w:val="en-GB"/>
        </w:rPr>
        <w:t>Aesopus talem tum fabellam rettulit.</w:t>
      </w:r>
    </w:p>
    <w:p>
      <w:pPr>
        <w:pStyle w:val="Normal"/>
        <w:rPr>
          <w:lang w:val="en-GB"/>
        </w:rPr>
      </w:pPr>
      <w:r>
        <w:rPr>
          <w:lang w:val="en-GB"/>
        </w:rPr>
        <w:t>Ranae vagantes liberis paludibus</w:t>
      </w:r>
    </w:p>
    <w:p>
      <w:pPr>
        <w:pStyle w:val="Normal"/>
        <w:rPr/>
      </w:pPr>
      <w:r>
        <w:rPr>
          <w:lang w:val="en-GB"/>
        </w:rPr>
        <w:t>Clamore magno regem petiere a Iove,</w:t>
      </w:r>
    </w:p>
    <w:p>
      <w:pPr>
        <w:pStyle w:val="Normal"/>
        <w:rPr/>
      </w:pPr>
      <w:r>
        <w:rPr/>
        <w:t>qui dissolutos mores vi conpesceret.</w:t>
      </w:r>
    </w:p>
    <w:p>
      <w:pPr>
        <w:pStyle w:val="Normal"/>
        <w:rPr>
          <w:lang w:val="en-GB"/>
        </w:rPr>
      </w:pPr>
      <w:r>
        <w:rPr>
          <w:lang w:val="en-GB"/>
        </w:rPr>
        <w:t>Pater deorum risit atque illis dedit</w:t>
      </w:r>
    </w:p>
    <w:p>
      <w:pPr>
        <w:pStyle w:val="Normal"/>
        <w:rPr>
          <w:lang w:val="en-GB"/>
        </w:rPr>
      </w:pPr>
      <w:r>
        <w:rPr>
          <w:lang w:val="en-GB"/>
        </w:rPr>
        <w:t>parvum tigillum, missum quod subito vadi</w:t>
      </w:r>
    </w:p>
    <w:p>
      <w:pPr>
        <w:pStyle w:val="Normal"/>
        <w:rPr/>
      </w:pPr>
      <w:r>
        <w:rPr/>
        <w:t>motu sonoque terruit pavidum genus.</w:t>
      </w:r>
    </w:p>
    <w:p>
      <w:pPr>
        <w:pStyle w:val="Normal"/>
        <w:rPr/>
      </w:pPr>
      <w:r>
        <w:rPr/>
        <w:t xml:space="preserve">Hoc mersum limo cum iaceret diutius </w:t>
      </w:r>
    </w:p>
    <w:p>
      <w:pPr>
        <w:pStyle w:val="Normal"/>
        <w:rPr/>
      </w:pPr>
      <w:r>
        <w:rPr/>
        <w:t xml:space="preserve">forte una tacite profert e stagno capuz </w:t>
      </w:r>
    </w:p>
    <w:p>
      <w:pPr>
        <w:pStyle w:val="Normal"/>
        <w:rPr>
          <w:lang w:val="en-GB"/>
        </w:rPr>
      </w:pPr>
      <w:r>
        <w:rPr>
          <w:lang w:val="en-GB"/>
        </w:rPr>
        <w:t>et explorato rege cunctas evocat.</w:t>
      </w:r>
    </w:p>
    <w:p>
      <w:pPr>
        <w:pStyle w:val="Normal"/>
        <w:rPr>
          <w:lang w:val="en-GB"/>
        </w:rPr>
      </w:pPr>
      <w:r>
        <w:rPr>
          <w:lang w:val="en-GB"/>
        </w:rPr>
        <w:t>Illae timore posito certatim adnatant</w:t>
      </w:r>
    </w:p>
    <w:p>
      <w:pPr>
        <w:pStyle w:val="Normal"/>
        <w:rPr/>
      </w:pPr>
      <w:r>
        <w:rPr/>
        <w:t>lignumque supra turba petulans insilit.</w:t>
      </w:r>
    </w:p>
    <w:p>
      <w:pPr>
        <w:pStyle w:val="Normal"/>
        <w:rPr/>
      </w:pPr>
      <w:r>
        <w:rPr>
          <w:lang w:val="en-GB"/>
        </w:rPr>
        <w:t>Quod cum inquinassent omnia contumelia,</w:t>
      </w:r>
    </w:p>
    <w:p>
      <w:pPr>
        <w:pStyle w:val="Normal"/>
        <w:rPr>
          <w:lang w:val="en-GB"/>
        </w:rPr>
      </w:pPr>
      <w:r>
        <w:rPr>
          <w:lang w:val="en-GB"/>
        </w:rPr>
        <w:t>alium rogantes regem misere ad Iovem,</w:t>
      </w:r>
    </w:p>
    <w:p>
      <w:pPr>
        <w:pStyle w:val="Normal"/>
        <w:rPr/>
      </w:pPr>
      <w:r>
        <w:rPr/>
        <w:t>inutilis quoniam esset qui fuerat datus.</w:t>
      </w:r>
    </w:p>
    <w:p>
      <w:pPr>
        <w:pStyle w:val="Normal"/>
        <w:rPr/>
      </w:pPr>
      <w:r>
        <w:rPr/>
        <w:t>Tum misit illis hydram, qui dente aspero</w:t>
      </w:r>
    </w:p>
    <w:p>
      <w:pPr>
        <w:pStyle w:val="Normal"/>
        <w:rPr>
          <w:lang w:val="en-GB"/>
        </w:rPr>
      </w:pPr>
      <w:r>
        <w:rPr>
          <w:lang w:val="en-GB"/>
        </w:rPr>
        <w:t>corripere coepit singulas. Frustra necem</w:t>
      </w:r>
    </w:p>
    <w:p>
      <w:pPr>
        <w:pStyle w:val="Normal"/>
        <w:rPr>
          <w:lang w:val="en-GB"/>
        </w:rPr>
      </w:pPr>
      <w:r>
        <w:rPr>
          <w:lang w:val="en-GB"/>
        </w:rPr>
        <w:t>fugitant inertes; vocem praecludit metus.</w:t>
      </w:r>
    </w:p>
    <w:p>
      <w:pPr>
        <w:pStyle w:val="Normal"/>
        <w:rPr>
          <w:lang w:val="en-GB"/>
        </w:rPr>
      </w:pPr>
      <w:r>
        <w:rPr>
          <w:lang w:val="en-GB"/>
        </w:rPr>
        <w:t>Furtim igitur dant Mercurio mandata ad Iovem,</w:t>
      </w:r>
    </w:p>
    <w:p>
      <w:pPr>
        <w:pStyle w:val="Normal"/>
        <w:rPr>
          <w:lang w:val="en-GB"/>
        </w:rPr>
      </w:pPr>
      <w:r>
        <w:rPr>
          <w:lang w:val="en-GB"/>
        </w:rPr>
        <w:t>adflictis ut succurrat. Tunc contra dues:</w:t>
      </w:r>
    </w:p>
    <w:p>
      <w:pPr>
        <w:pStyle w:val="Normal"/>
        <w:rPr/>
      </w:pPr>
      <w:r>
        <w:rPr/>
        <w:t>Quia noluistis vestrum ferre, inquit, bonum,</w:t>
      </w:r>
    </w:p>
    <w:p>
      <w:pPr>
        <w:pStyle w:val="Normal"/>
        <w:rPr/>
      </w:pPr>
      <w:r>
        <w:rPr/>
        <w:t>malum perferte.-“Vos quoque, o cives”, ait,</w:t>
      </w:r>
    </w:p>
    <w:p>
      <w:pPr>
        <w:pStyle w:val="Normal"/>
        <w:rPr/>
      </w:pPr>
      <w:r>
        <w:rPr/>
        <w:t>“</w:t>
      </w:r>
      <w:r>
        <w:rPr/>
        <w:t>hoc sustinete, maius ne veniat malum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culus superbus et pav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 propria pelle  quiesce</w:t>
      </w:r>
    </w:p>
    <w:p>
      <w:pPr>
        <w:pStyle w:val="Normal"/>
        <w:rPr/>
      </w:pPr>
      <w:r>
        <w:rPr/>
        <w:t>Ne gloriari libeat alienis bonis,</w:t>
      </w:r>
    </w:p>
    <w:p>
      <w:pPr>
        <w:pStyle w:val="Normal"/>
        <w:rPr/>
      </w:pPr>
      <w:r>
        <w:rPr/>
        <w:t>suoque potius habitu vitam degere,</w:t>
      </w:r>
    </w:p>
    <w:p>
      <w:pPr>
        <w:pStyle w:val="Normal"/>
        <w:rPr>
          <w:lang w:val="en-GB"/>
        </w:rPr>
      </w:pPr>
      <w:r>
        <w:rPr>
          <w:lang w:val="en-GB"/>
        </w:rPr>
        <w:t>Aesopus nobis hoc exemplum prodidit.</w:t>
      </w:r>
    </w:p>
    <w:p>
      <w:pPr>
        <w:pStyle w:val="Normal"/>
        <w:rPr/>
      </w:pPr>
      <w:r>
        <w:rPr/>
        <w:t xml:space="preserve">Tumens inani graculus superbia </w:t>
      </w:r>
    </w:p>
    <w:p>
      <w:pPr>
        <w:pStyle w:val="Normal"/>
        <w:rPr/>
      </w:pPr>
      <w:r>
        <w:rPr/>
        <w:t>pennas, pavoni quae deciderant, sustulit</w:t>
      </w:r>
    </w:p>
    <w:p>
      <w:pPr>
        <w:pStyle w:val="Normal"/>
        <w:rPr/>
      </w:pPr>
      <w:r>
        <w:rPr/>
        <w:t>seque exornavit. Deinde contemnens suos</w:t>
      </w:r>
    </w:p>
    <w:p>
      <w:pPr>
        <w:pStyle w:val="Normal"/>
        <w:rPr/>
      </w:pPr>
      <w:r>
        <w:rPr/>
        <w:t>se inmiscuit pavonum formoso gregi.</w:t>
      </w:r>
    </w:p>
    <w:p>
      <w:pPr>
        <w:pStyle w:val="Normal"/>
        <w:rPr/>
      </w:pPr>
      <w:r>
        <w:rPr/>
        <w:t>Illi inpudenti pennas eripiunt avi</w:t>
      </w:r>
    </w:p>
    <w:p>
      <w:pPr>
        <w:pStyle w:val="Normal"/>
        <w:rPr/>
      </w:pPr>
      <w:r>
        <w:rPr/>
        <w:t xml:space="preserve">fugantque rostros. Male mulcatus graculus </w:t>
      </w:r>
    </w:p>
    <w:p>
      <w:pPr>
        <w:pStyle w:val="Normal"/>
        <w:rPr>
          <w:lang w:val="en-GB"/>
        </w:rPr>
      </w:pPr>
      <w:r>
        <w:rPr>
          <w:lang w:val="en-GB"/>
        </w:rPr>
        <w:t>redire maerens coepit ad proprium genus;</w:t>
      </w:r>
    </w:p>
    <w:p>
      <w:pPr>
        <w:pStyle w:val="Normal"/>
        <w:rPr/>
      </w:pPr>
      <w:r>
        <w:rPr/>
        <w:t>a quo repulsus tristem sustinuit notam.</w:t>
      </w:r>
    </w:p>
    <w:p>
      <w:pPr>
        <w:pStyle w:val="Normal"/>
        <w:rPr/>
      </w:pPr>
      <w:r>
        <w:rPr/>
        <w:t>Tum quidam ex illis, quos prius despexerat:</w:t>
      </w:r>
    </w:p>
    <w:p>
      <w:pPr>
        <w:pStyle w:val="Normal"/>
        <w:rPr/>
      </w:pPr>
      <w:r>
        <w:rPr/>
        <w:t>“</w:t>
      </w:r>
      <w:r>
        <w:rPr/>
        <w:t>Contentus nostris si fuisses sedibus</w:t>
      </w:r>
    </w:p>
    <w:p>
      <w:pPr>
        <w:pStyle w:val="Normal"/>
        <w:rPr>
          <w:lang w:val="en-GB"/>
        </w:rPr>
      </w:pPr>
      <w:r>
        <w:rPr>
          <w:lang w:val="en-GB"/>
        </w:rPr>
        <w:t>et, quod natura dederat, voluisses pati,</w:t>
      </w:r>
    </w:p>
    <w:p>
      <w:pPr>
        <w:pStyle w:val="Normal"/>
        <w:rPr>
          <w:lang w:val="en-GB"/>
        </w:rPr>
      </w:pPr>
      <w:r>
        <w:rPr>
          <w:lang w:val="en-GB"/>
        </w:rPr>
        <w:t>nec illam expertus esses contumeliam</w:t>
      </w:r>
    </w:p>
    <w:p>
      <w:pPr>
        <w:pStyle w:val="Normal"/>
        <w:rPr>
          <w:lang w:val="en-GB"/>
        </w:rPr>
      </w:pPr>
      <w:r>
        <w:rPr>
          <w:lang w:val="en-GB"/>
        </w:rPr>
        <w:t>nec hanc repulsam tua sentiret calamitas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II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anis per fluvium carnem feren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vidum sua saepe deludit aviditas</w:t>
      </w:r>
    </w:p>
    <w:p>
      <w:pPr>
        <w:pStyle w:val="Normal"/>
        <w:rPr>
          <w:lang w:val="en-GB"/>
        </w:rPr>
      </w:pPr>
      <w:r>
        <w:rPr>
          <w:lang w:val="en-GB"/>
        </w:rPr>
        <w:t>Amittit merito proprium, qui alienum adpetit.</w:t>
      </w:r>
    </w:p>
    <w:p>
      <w:pPr>
        <w:pStyle w:val="Normal"/>
        <w:rPr>
          <w:lang w:val="en-GB"/>
        </w:rPr>
      </w:pPr>
      <w:r>
        <w:rPr>
          <w:lang w:val="en-GB"/>
        </w:rPr>
        <w:t>Canis per flumen carnem dum ferret natans,</w:t>
      </w:r>
    </w:p>
    <w:p>
      <w:pPr>
        <w:pStyle w:val="Normal"/>
        <w:rPr>
          <w:lang w:val="en-GB"/>
        </w:rPr>
      </w:pPr>
      <w:r>
        <w:rPr>
          <w:lang w:val="en-GB"/>
        </w:rPr>
        <w:t>lympharum in speculo vidit simulacrum suum,</w:t>
      </w:r>
    </w:p>
    <w:p>
      <w:pPr>
        <w:pStyle w:val="Normal"/>
        <w:rPr/>
      </w:pPr>
      <w:r>
        <w:rPr/>
        <w:t>aliamque praedam ab alio carne ferri putans</w:t>
      </w:r>
    </w:p>
    <w:p>
      <w:pPr>
        <w:pStyle w:val="Normal"/>
        <w:rPr/>
      </w:pPr>
      <w:r>
        <w:rPr/>
        <w:t>eripere voluit; verum recepta aviditas</w:t>
      </w:r>
    </w:p>
    <w:p>
      <w:pPr>
        <w:pStyle w:val="Normal"/>
        <w:rPr>
          <w:lang w:val="en-GB"/>
        </w:rPr>
      </w:pPr>
      <w:r>
        <w:rPr>
          <w:lang w:val="en-GB"/>
        </w:rPr>
        <w:t>et, quem tenebat ore, dimisit cibum,</w:t>
      </w:r>
    </w:p>
    <w:p>
      <w:pPr>
        <w:pStyle w:val="Normal"/>
        <w:rPr/>
      </w:pPr>
      <w:r>
        <w:rPr>
          <w:lang w:val="en-GB"/>
        </w:rPr>
        <w:t>nec, quem petebat, potuit adeo adting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cca, capella, ovis et le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tentioris societatem fug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umquam est fidelis cum potente societas:</w:t>
      </w:r>
    </w:p>
    <w:p>
      <w:pPr>
        <w:pStyle w:val="Normal"/>
        <w:rPr/>
      </w:pPr>
      <w:r>
        <w:rPr/>
        <w:t>testatur haec fabella propositum deum.</w:t>
      </w:r>
    </w:p>
    <w:p>
      <w:pPr>
        <w:pStyle w:val="Normal"/>
        <w:rPr>
          <w:lang w:val="en-GB"/>
        </w:rPr>
      </w:pPr>
      <w:r>
        <w:rPr>
          <w:lang w:val="en-GB"/>
        </w:rPr>
        <w:t>Vacca et capella et patines ovis iniuriae</w:t>
      </w:r>
    </w:p>
    <w:p>
      <w:pPr>
        <w:pStyle w:val="Normal"/>
        <w:rPr>
          <w:lang w:val="en-GB"/>
        </w:rPr>
      </w:pPr>
      <w:r>
        <w:rPr>
          <w:lang w:val="en-GB"/>
        </w:rPr>
        <w:t>socii fuere cum leone in saltibus.</w:t>
      </w:r>
    </w:p>
    <w:p>
      <w:pPr>
        <w:pStyle w:val="Normal"/>
        <w:rPr>
          <w:lang w:val="en-GB"/>
        </w:rPr>
      </w:pPr>
      <w:r>
        <w:rPr>
          <w:lang w:val="en-GB"/>
        </w:rPr>
        <w:t>Hi cum cepissent cervum vasti corporis,</w:t>
      </w:r>
    </w:p>
    <w:p>
      <w:pPr>
        <w:pStyle w:val="Normal"/>
        <w:rPr>
          <w:lang w:val="en-GB"/>
        </w:rPr>
      </w:pPr>
      <w:r>
        <w:rPr>
          <w:lang w:val="en-GB"/>
        </w:rPr>
        <w:t>sic est locutus partibus factis leo:</w:t>
      </w:r>
    </w:p>
    <w:p>
      <w:pPr>
        <w:pStyle w:val="Normal"/>
        <w:rPr/>
      </w:pPr>
      <w:r>
        <w:rPr/>
        <w:t>“</w:t>
      </w:r>
      <w:r>
        <w:rPr/>
        <w:t>Ego primam tollo, nominor quoniam leo;</w:t>
      </w:r>
    </w:p>
    <w:p>
      <w:pPr>
        <w:pStyle w:val="Normal"/>
        <w:rPr/>
      </w:pPr>
      <w:r>
        <w:rPr/>
        <w:t>Secundam, quia sum fortis, tributéis mihi;</w:t>
      </w:r>
    </w:p>
    <w:p>
      <w:pPr>
        <w:pStyle w:val="Normal"/>
        <w:rPr/>
      </w:pPr>
      <w:r>
        <w:rPr/>
        <w:t>tum, quia plus valeo, me sequetur tertia;</w:t>
      </w:r>
    </w:p>
    <w:p>
      <w:pPr>
        <w:pStyle w:val="Normal"/>
        <w:rPr/>
      </w:pPr>
      <w:r>
        <w:rPr/>
        <w:t>malo adficietur, si quis quartam tetigerit”.</w:t>
      </w:r>
    </w:p>
    <w:p>
      <w:pPr>
        <w:pStyle w:val="Normal"/>
        <w:rPr/>
      </w:pPr>
      <w:r>
        <w:rPr/>
        <w:t>Sic totam praedam sola improbitas abstul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V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Ranae ad solem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mproborum improba sobol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/>
        <w:t>Vicini furis celebres vidit nuptias</w:t>
      </w:r>
    </w:p>
    <w:p>
      <w:pPr>
        <w:pStyle w:val="Normal"/>
        <w:rPr/>
      </w:pPr>
      <w:r>
        <w:rPr/>
        <w:t>Aesopus et continuo narrare incipit:</w:t>
      </w:r>
    </w:p>
    <w:p>
      <w:pPr>
        <w:pStyle w:val="Normal"/>
        <w:rPr>
          <w:lang w:val="en-GB"/>
        </w:rPr>
      </w:pPr>
      <w:r>
        <w:rPr>
          <w:lang w:val="en-GB"/>
        </w:rPr>
        <w:t>Uxorem quondam Sol cum vellet ducere,</w:t>
      </w:r>
    </w:p>
    <w:p>
      <w:pPr>
        <w:pStyle w:val="Normal"/>
        <w:rPr/>
      </w:pPr>
      <w:r>
        <w:rPr/>
        <w:t>Clamorem ranae sustulere ad sidera.</w:t>
      </w:r>
    </w:p>
    <w:p>
      <w:pPr>
        <w:pStyle w:val="Normal"/>
        <w:rPr/>
      </w:pPr>
      <w:r>
        <w:rPr/>
        <w:t xml:space="preserve">Convicio permotus quaerit Iuppiter </w:t>
      </w:r>
    </w:p>
    <w:p>
      <w:pPr>
        <w:pStyle w:val="Normal"/>
        <w:rPr/>
      </w:pPr>
      <w:r>
        <w:rPr/>
        <w:t>causam querelae. Qaedam tum stagni incola:</w:t>
      </w:r>
    </w:p>
    <w:p>
      <w:pPr>
        <w:pStyle w:val="Normal"/>
        <w:rPr/>
      </w:pPr>
      <w:r>
        <w:rPr/>
        <w:t>“</w:t>
      </w:r>
      <w:r>
        <w:rPr/>
        <w:t>Nunc”, inquit, “omnes unus exurit lacus,</w:t>
      </w:r>
    </w:p>
    <w:p>
      <w:pPr>
        <w:pStyle w:val="Normal"/>
        <w:rPr/>
      </w:pPr>
      <w:r>
        <w:rPr/>
        <w:t>Cogitque miseras arida sede emori.</w:t>
      </w:r>
    </w:p>
    <w:p>
      <w:pPr>
        <w:pStyle w:val="Normal"/>
        <w:rPr>
          <w:lang w:val="en-GB"/>
        </w:rPr>
      </w:pPr>
      <w:r>
        <w:rPr>
          <w:lang w:val="en-GB"/>
        </w:rPr>
        <w:t>Quidnam futurum est, si crearit liberos?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V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Vulpes ad personam tragica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tultorum honor ingloriou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sonam tragicam forte vulpes viderat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 quanta species”, inquit, “cerebrum non habet!”</w:t>
      </w:r>
    </w:p>
    <w:p>
      <w:pPr>
        <w:pStyle w:val="Normal"/>
        <w:rPr>
          <w:lang w:val="en-GB"/>
        </w:rPr>
      </w:pPr>
      <w:r>
        <w:rPr>
          <w:lang w:val="en-GB"/>
        </w:rPr>
        <w:t>Hoc illis dictum est, quibus honorem et gloriam</w:t>
      </w:r>
    </w:p>
    <w:p>
      <w:pPr>
        <w:pStyle w:val="Normal"/>
        <w:rPr>
          <w:lang w:val="en-GB"/>
        </w:rPr>
      </w:pPr>
      <w:r>
        <w:rPr>
          <w:lang w:val="en-GB"/>
        </w:rPr>
        <w:t>fortuna  tribuit, sensum communem abstul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pus et gru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los tueri haud tutu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i pretium meriti ab improbis desiderat,</w:t>
      </w:r>
    </w:p>
    <w:p>
      <w:pPr>
        <w:pStyle w:val="Normal"/>
        <w:rPr/>
      </w:pPr>
      <w:r>
        <w:rPr>
          <w:lang w:val="en-GB"/>
        </w:rPr>
        <w:t>bis peccat: primum quoniam indignos adiuvat,</w:t>
      </w:r>
    </w:p>
    <w:p>
      <w:pPr>
        <w:pStyle w:val="Normal"/>
        <w:rPr>
          <w:lang w:val="en-GB"/>
        </w:rPr>
      </w:pPr>
      <w:r>
        <w:rPr>
          <w:lang w:val="en-GB"/>
        </w:rPr>
        <w:t>impune abire deinde quia iam non potest.</w:t>
      </w:r>
    </w:p>
    <w:p>
      <w:pPr>
        <w:pStyle w:val="Normal"/>
        <w:rPr>
          <w:lang w:val="en-GB"/>
        </w:rPr>
      </w:pPr>
      <w:r>
        <w:rPr>
          <w:lang w:val="en-GB"/>
        </w:rPr>
        <w:t>Os devoratum fauce cum haereret lupi,</w:t>
      </w:r>
    </w:p>
    <w:p>
      <w:pPr>
        <w:pStyle w:val="Normal"/>
        <w:rPr>
          <w:lang w:val="en-GB"/>
        </w:rPr>
      </w:pPr>
      <w:r>
        <w:rPr>
          <w:lang w:val="en-GB"/>
        </w:rPr>
        <w:t>mango dolore victus coepit singulos</w:t>
      </w:r>
    </w:p>
    <w:p>
      <w:pPr>
        <w:pStyle w:val="Normal"/>
        <w:rPr>
          <w:lang w:val="en-GB"/>
        </w:rPr>
      </w:pPr>
      <w:r>
        <w:rPr>
          <w:lang w:val="en-GB"/>
        </w:rPr>
        <w:t>inlicere pretio, ut illud extraherent malum.</w:t>
      </w:r>
    </w:p>
    <w:p>
      <w:pPr>
        <w:pStyle w:val="Normal"/>
        <w:rPr/>
      </w:pPr>
      <w:r>
        <w:rPr/>
        <w:t>Tandem persuasa est iure iurando gruis,</w:t>
      </w:r>
    </w:p>
    <w:p>
      <w:pPr>
        <w:pStyle w:val="Normal"/>
        <w:rPr/>
      </w:pPr>
      <w:r>
        <w:rPr/>
        <w:t>gulaeque credens colli longitudinem</w:t>
      </w:r>
    </w:p>
    <w:p>
      <w:pPr>
        <w:pStyle w:val="Normal"/>
        <w:rPr/>
      </w:pPr>
      <w:r>
        <w:rPr/>
        <w:t>periculosam fecit medicinam lupo.</w:t>
      </w:r>
    </w:p>
    <w:p>
      <w:pPr>
        <w:pStyle w:val="Normal"/>
        <w:rPr/>
      </w:pPr>
      <w:r>
        <w:rPr/>
        <w:t>A quo cum pactum flagitaret praemium:</w:t>
      </w:r>
    </w:p>
    <w:p>
      <w:pPr>
        <w:pStyle w:val="Normal"/>
        <w:rPr/>
      </w:pPr>
      <w:r>
        <w:rPr/>
        <w:t>“</w:t>
      </w:r>
      <w:r>
        <w:rPr/>
        <w:t>Ingrata es”, inquit, “ore quae e nostro caput</w:t>
      </w:r>
    </w:p>
    <w:p>
      <w:pPr>
        <w:pStyle w:val="Normal"/>
        <w:rPr>
          <w:lang w:val="en-GB"/>
        </w:rPr>
      </w:pPr>
      <w:r>
        <w:rPr>
          <w:lang w:val="en-GB"/>
        </w:rPr>
        <w:t>incolume abstuleris et mercedes postules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IX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asser ad leporem consiliator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 insultes miseri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bi non cavere et aliis consilium dare </w:t>
      </w:r>
    </w:p>
    <w:p>
      <w:pPr>
        <w:pStyle w:val="Normal"/>
        <w:rPr>
          <w:lang w:val="en-GB"/>
        </w:rPr>
      </w:pPr>
      <w:r>
        <w:rPr>
          <w:lang w:val="en-GB"/>
        </w:rPr>
        <w:t>stultum esse, paucis  ostendamus versibus.</w:t>
      </w:r>
    </w:p>
    <w:p>
      <w:pPr>
        <w:pStyle w:val="Normal"/>
        <w:rPr>
          <w:lang w:val="en-GB"/>
        </w:rPr>
      </w:pPr>
      <w:r>
        <w:rPr>
          <w:lang w:val="en-GB"/>
        </w:rPr>
        <w:t>Oppressum ab aquila et fletus edentem graves</w:t>
      </w:r>
    </w:p>
    <w:p>
      <w:pPr>
        <w:pStyle w:val="Normal"/>
        <w:rPr/>
      </w:pPr>
      <w:r>
        <w:rPr/>
        <w:t>leporem obiurgabat passer: “Ubi pernicitas</w:t>
      </w:r>
    </w:p>
    <w:p>
      <w:pPr>
        <w:pStyle w:val="Normal"/>
        <w:rPr/>
      </w:pPr>
      <w:r>
        <w:rPr/>
        <w:t>nota”, inquit, “illa est? Quid ita cesasunt pedes?”</w:t>
      </w:r>
    </w:p>
    <w:p>
      <w:pPr>
        <w:pStyle w:val="Normal"/>
        <w:rPr/>
      </w:pPr>
      <w:r>
        <w:rPr/>
        <w:t>Dum loquitur, ipsum accipiter necopinum rapit</w:t>
      </w:r>
    </w:p>
    <w:p>
      <w:pPr>
        <w:pStyle w:val="Normal"/>
        <w:rPr/>
      </w:pPr>
      <w:r>
        <w:rPr/>
        <w:t>questuque vano clamitantem interficit.</w:t>
      </w:r>
    </w:p>
    <w:p>
      <w:pPr>
        <w:pStyle w:val="Normal"/>
        <w:rPr/>
      </w:pPr>
      <w:r>
        <w:rPr/>
        <w:t>Lepus semanimus. “Mortis en solacium!</w:t>
      </w:r>
    </w:p>
    <w:p>
      <w:pPr>
        <w:pStyle w:val="Normal"/>
        <w:rPr/>
      </w:pPr>
      <w:r>
        <w:rPr/>
        <w:t>Qui modo securus nostra inridebas mala,</w:t>
      </w:r>
    </w:p>
    <w:p>
      <w:pPr>
        <w:pStyle w:val="Normal"/>
        <w:rPr/>
      </w:pPr>
      <w:r>
        <w:rPr/>
        <w:t>simili querela fata deploras tua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 X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pes et vulpes iudice sim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endaci ne verum quidem disentí creditu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Quicumque turpi fraude semen innotuit,</w:t>
      </w:r>
    </w:p>
    <w:p>
      <w:pPr>
        <w:pStyle w:val="Normal"/>
        <w:rPr/>
      </w:pPr>
      <w:r>
        <w:rPr/>
        <w:t>etiam si verum dicit, amittit fidem.</w:t>
      </w:r>
    </w:p>
    <w:p>
      <w:pPr>
        <w:pStyle w:val="Normal"/>
        <w:rPr/>
      </w:pPr>
      <w:r>
        <w:rPr/>
        <w:t>Hoc adtestatur brevis Aesopi fabula.</w:t>
      </w:r>
    </w:p>
    <w:p>
      <w:pPr>
        <w:pStyle w:val="Normal"/>
        <w:rPr/>
      </w:pPr>
      <w:r>
        <w:rPr/>
        <w:t>Lupus arguebat vulpem furti crimine;</w:t>
      </w:r>
    </w:p>
    <w:p>
      <w:pPr>
        <w:pStyle w:val="Normal"/>
        <w:rPr/>
      </w:pPr>
      <w:r>
        <w:rPr/>
        <w:t>negabat illa se esse culpae proximam.</w:t>
      </w:r>
    </w:p>
    <w:p>
      <w:pPr>
        <w:pStyle w:val="Normal"/>
        <w:rPr/>
      </w:pPr>
      <w:r>
        <w:rPr/>
        <w:t>Tunc iudex inter illos sedit simios.</w:t>
      </w:r>
    </w:p>
    <w:p>
      <w:pPr>
        <w:pStyle w:val="Normal"/>
        <w:rPr/>
      </w:pPr>
      <w:r>
        <w:rPr/>
        <w:t xml:space="preserve">Uterque causam cum perorassent suma, </w:t>
      </w:r>
    </w:p>
    <w:p>
      <w:pPr>
        <w:pStyle w:val="Normal"/>
        <w:rPr/>
      </w:pPr>
      <w:r>
        <w:rPr/>
        <w:t>Dixisse fertur simios sententiam:</w:t>
      </w:r>
    </w:p>
    <w:p>
      <w:pPr>
        <w:pStyle w:val="Normal"/>
        <w:rPr/>
      </w:pPr>
      <w:r>
        <w:rPr/>
        <w:t>“</w:t>
      </w:r>
      <w:r>
        <w:rPr/>
        <w:t>Tu non videris perdidisse, quod petis;</w:t>
      </w:r>
    </w:p>
    <w:p>
      <w:pPr>
        <w:pStyle w:val="Normal"/>
        <w:rPr/>
      </w:pPr>
      <w:r>
        <w:rPr/>
        <w:t>te credo subripuisse quod pulchre negas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X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sinus et leo venant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idicula in imbelle virtutis ostentatio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rtutis expers verbis iactans gloriam</w:t>
      </w:r>
    </w:p>
    <w:p>
      <w:pPr>
        <w:pStyle w:val="Normal"/>
        <w:rPr>
          <w:lang w:val="en-GB"/>
        </w:rPr>
      </w:pPr>
      <w:r>
        <w:rPr>
          <w:lang w:val="en-GB"/>
        </w:rPr>
        <w:t>Ignotos fallit, notis est derisui.</w:t>
      </w:r>
    </w:p>
    <w:p>
      <w:pPr>
        <w:pStyle w:val="Normal"/>
        <w:rPr>
          <w:lang w:val="en-GB"/>
        </w:rPr>
      </w:pPr>
      <w:r>
        <w:rPr>
          <w:lang w:val="en-GB"/>
        </w:rPr>
        <w:t>Venari asello comite cum vellet leo,</w:t>
      </w:r>
    </w:p>
    <w:p>
      <w:pPr>
        <w:pStyle w:val="Normal"/>
        <w:rPr>
          <w:lang w:val="en-GB"/>
        </w:rPr>
      </w:pPr>
      <w:r>
        <w:rPr>
          <w:lang w:val="en-GB"/>
        </w:rPr>
        <w:t>Contexit illum frutice et admonuit simul,</w:t>
      </w:r>
    </w:p>
    <w:p>
      <w:pPr>
        <w:pStyle w:val="Normal"/>
        <w:rPr/>
      </w:pPr>
      <w:r>
        <w:rPr/>
        <w:t>ut insueta voce terreret feras:</w:t>
      </w:r>
    </w:p>
    <w:p>
      <w:pPr>
        <w:pStyle w:val="Normal"/>
        <w:rPr/>
      </w:pPr>
      <w:r>
        <w:rPr/>
        <w:t>fugientes ipse exciperet. Hic auritulus</w:t>
      </w:r>
    </w:p>
    <w:p>
      <w:pPr>
        <w:pStyle w:val="Normal"/>
        <w:rPr/>
      </w:pPr>
      <w:r>
        <w:rPr/>
        <w:t>clamorem subito totis tollit viribus</w:t>
      </w:r>
    </w:p>
    <w:p>
      <w:pPr>
        <w:pStyle w:val="Normal"/>
        <w:rPr/>
      </w:pPr>
      <w:r>
        <w:rPr/>
        <w:t>novoque turbat bestias miraculo.</w:t>
      </w:r>
    </w:p>
    <w:p>
      <w:pPr>
        <w:pStyle w:val="Normal"/>
        <w:rPr/>
      </w:pPr>
      <w:r>
        <w:rPr/>
        <w:t xml:space="preserve">Quae dum patentes exitus notos petunt, </w:t>
      </w:r>
    </w:p>
    <w:p>
      <w:pPr>
        <w:pStyle w:val="Normal"/>
        <w:rPr/>
      </w:pPr>
      <w:r>
        <w:rPr/>
        <w:t>leonis adfliguntur horrendo ímpetu.</w:t>
      </w:r>
    </w:p>
    <w:p>
      <w:pPr>
        <w:pStyle w:val="Normal"/>
        <w:rPr/>
      </w:pPr>
      <w:r>
        <w:rPr/>
        <w:t>Qui, postquam caede fessus est, asinum evocat</w:t>
      </w:r>
    </w:p>
    <w:p>
      <w:pPr>
        <w:pStyle w:val="Normal"/>
        <w:rPr/>
      </w:pPr>
      <w:r>
        <w:rPr/>
        <w:t>iubetque vocem premere. Tunc ille insolens:</w:t>
      </w:r>
    </w:p>
    <w:p>
      <w:pPr>
        <w:pStyle w:val="Normal"/>
        <w:rPr/>
      </w:pPr>
      <w:r>
        <w:rPr/>
        <w:t>“</w:t>
      </w:r>
      <w:r>
        <w:rPr/>
        <w:t>Qualis videtur opera tibi vocis meae!”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nsignis”, inquit, “sic ut, nisi nossem tuum</w:t>
      </w:r>
    </w:p>
    <w:p>
      <w:pPr>
        <w:pStyle w:val="Normal"/>
        <w:rPr>
          <w:lang w:val="en-GB"/>
        </w:rPr>
      </w:pPr>
      <w:r>
        <w:rPr>
          <w:lang w:val="en-GB"/>
        </w:rPr>
        <w:t>animum genusque, simili fugissem metu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X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ervus ad fonte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Utilissimun saepe, quod contemnitur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udatis utiliora, quae contempseris,</w:t>
      </w:r>
    </w:p>
    <w:p>
      <w:pPr>
        <w:pStyle w:val="Normal"/>
        <w:rPr>
          <w:lang w:val="en-GB"/>
        </w:rPr>
      </w:pPr>
      <w:r>
        <w:rPr>
          <w:lang w:val="en-GB"/>
        </w:rPr>
        <w:t>saepe inveniri haec asserit narration.</w:t>
      </w:r>
    </w:p>
    <w:p>
      <w:pPr>
        <w:pStyle w:val="Normal"/>
        <w:rPr>
          <w:lang w:val="en-GB"/>
        </w:rPr>
      </w:pPr>
      <w:r>
        <w:rPr>
          <w:lang w:val="en-GB"/>
        </w:rPr>
        <w:t>Ad fontem cervus, cum bibisset, restitit</w:t>
      </w:r>
    </w:p>
    <w:p>
      <w:pPr>
        <w:pStyle w:val="Normal"/>
        <w:rPr>
          <w:lang w:val="en-GB"/>
        </w:rPr>
      </w:pPr>
      <w:r>
        <w:rPr>
          <w:lang w:val="en-GB"/>
        </w:rPr>
        <w:t>et in liquore vidit effigiem suam.</w:t>
      </w:r>
    </w:p>
    <w:p>
      <w:pPr>
        <w:pStyle w:val="Normal"/>
        <w:rPr>
          <w:lang w:val="en-GB"/>
        </w:rPr>
      </w:pPr>
      <w:r>
        <w:rPr>
          <w:lang w:val="en-GB"/>
        </w:rPr>
        <w:t>Ibi dum ramose mirans laudat cornua</w:t>
      </w:r>
    </w:p>
    <w:p>
      <w:pPr>
        <w:pStyle w:val="Normal"/>
        <w:rPr>
          <w:lang w:val="en-GB"/>
        </w:rPr>
      </w:pPr>
      <w:r>
        <w:rPr>
          <w:lang w:val="en-GB"/>
        </w:rPr>
        <w:t>crurumque nimiam  tenuitatem vituperat,</w:t>
      </w:r>
    </w:p>
    <w:p>
      <w:pPr>
        <w:pStyle w:val="Normal"/>
        <w:rPr>
          <w:lang w:val="en-GB"/>
        </w:rPr>
      </w:pPr>
      <w:r>
        <w:rPr>
          <w:lang w:val="en-GB"/>
        </w:rPr>
        <w:t>venantum subito vocibus conterritus</w:t>
      </w:r>
    </w:p>
    <w:p>
      <w:pPr>
        <w:pStyle w:val="Normal"/>
        <w:rPr>
          <w:lang w:val="en-GB"/>
        </w:rPr>
      </w:pPr>
      <w:r>
        <w:rPr>
          <w:lang w:val="en-GB"/>
        </w:rPr>
        <w:t>per campum fugere coepit et cursu levi</w:t>
      </w:r>
    </w:p>
    <w:p>
      <w:pPr>
        <w:pStyle w:val="Normal"/>
        <w:rPr>
          <w:lang w:val="en-GB"/>
        </w:rPr>
      </w:pPr>
      <w:r>
        <w:rPr>
          <w:lang w:val="en-GB"/>
        </w:rPr>
        <w:t>canes elusit. Silva tum excepit ferum,</w:t>
      </w:r>
    </w:p>
    <w:p>
      <w:pPr>
        <w:pStyle w:val="Normal"/>
        <w:rPr>
          <w:lang w:val="en-GB"/>
        </w:rPr>
      </w:pPr>
      <w:r>
        <w:rPr>
          <w:lang w:val="en-GB"/>
        </w:rPr>
        <w:t>in qua retentis impeditus cornibus</w:t>
      </w:r>
    </w:p>
    <w:p>
      <w:pPr>
        <w:pStyle w:val="Normal"/>
        <w:rPr>
          <w:lang w:val="en-GB"/>
        </w:rPr>
      </w:pPr>
      <w:r>
        <w:rPr>
          <w:lang w:val="en-GB"/>
        </w:rPr>
        <w:t>lacerari coepit morsibus saevis canum.</w:t>
      </w:r>
    </w:p>
    <w:p>
      <w:pPr>
        <w:pStyle w:val="Normal"/>
        <w:rPr>
          <w:lang w:val="en-GB"/>
        </w:rPr>
      </w:pPr>
      <w:r>
        <w:rPr>
          <w:lang w:val="en-GB"/>
        </w:rPr>
        <w:t>Tunc moriens vocem hanc edidisse dicitur:</w:t>
      </w:r>
    </w:p>
    <w:p>
      <w:pPr>
        <w:pStyle w:val="Normal"/>
        <w:rPr/>
      </w:pPr>
      <w:r>
        <w:rPr/>
        <w:t xml:space="preserve">“ </w:t>
      </w:r>
      <w:r>
        <w:rPr/>
        <w:t>O me infelicem! qui nunc demum intelligo,</w:t>
      </w:r>
    </w:p>
    <w:p>
      <w:pPr>
        <w:pStyle w:val="Normal"/>
        <w:rPr/>
      </w:pPr>
      <w:r>
        <w:rPr/>
        <w:t xml:space="preserve">utilia mihi quam fuerint, quae despexeram, </w:t>
      </w:r>
    </w:p>
    <w:p>
      <w:pPr>
        <w:pStyle w:val="Normal"/>
        <w:rPr/>
      </w:pPr>
      <w:r>
        <w:rPr/>
        <w:t>et, quae laudaram, quantum luctus habuerint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XI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Vulpes et corvu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audatore nihil insidiosiu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/>
        <w:t>Qui se laudari gaudet verbis subdolis,</w:t>
      </w:r>
    </w:p>
    <w:p>
      <w:pPr>
        <w:pStyle w:val="Normal"/>
        <w:rPr/>
      </w:pPr>
      <w:r>
        <w:rPr/>
        <w:t>sera dat poenas turpes paenitentia.</w:t>
      </w:r>
    </w:p>
    <w:p>
      <w:pPr>
        <w:pStyle w:val="Normal"/>
        <w:rPr/>
      </w:pPr>
      <w:r>
        <w:rPr/>
        <w:t>Cum de menestra corvus raptum caseum</w:t>
      </w:r>
    </w:p>
    <w:p>
      <w:pPr>
        <w:pStyle w:val="Normal"/>
        <w:rPr>
          <w:lang w:val="en-GB"/>
        </w:rPr>
      </w:pPr>
      <w:r>
        <w:rPr>
          <w:lang w:val="en-GB"/>
        </w:rPr>
        <w:t>comesse vellet, celsa residens arbore,</w:t>
      </w:r>
    </w:p>
    <w:p>
      <w:pPr>
        <w:pStyle w:val="Normal"/>
        <w:rPr>
          <w:lang w:val="en-GB"/>
        </w:rPr>
      </w:pPr>
      <w:r>
        <w:rPr>
          <w:lang w:val="en-GB"/>
        </w:rPr>
        <w:t>vulpes hunc vidit, deinde sic coepit loqui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 qui tuarum, corve, pennarum est nitor!</w:t>
      </w:r>
    </w:p>
    <w:p>
      <w:pPr>
        <w:pStyle w:val="Normal"/>
        <w:rPr>
          <w:lang w:val="en-GB"/>
        </w:rPr>
      </w:pPr>
      <w:r>
        <w:rPr>
          <w:lang w:val="en-GB"/>
        </w:rPr>
        <w:t>Quantum decoris corpore et vultu geris!</w:t>
      </w:r>
    </w:p>
    <w:p>
      <w:pPr>
        <w:pStyle w:val="Normal"/>
        <w:rPr>
          <w:lang w:val="en-GB"/>
        </w:rPr>
      </w:pPr>
      <w:r>
        <w:rPr>
          <w:lang w:val="en-GB"/>
        </w:rPr>
        <w:t>Si vocem haberes, nulla prior ales foret.”</w:t>
      </w:r>
    </w:p>
    <w:p>
      <w:pPr>
        <w:pStyle w:val="Normal"/>
        <w:rPr>
          <w:lang w:val="en-GB"/>
        </w:rPr>
      </w:pPr>
      <w:r>
        <w:rPr>
          <w:lang w:val="en-GB"/>
        </w:rPr>
        <w:t>At ille stultus, dum vult vocem ostendere,</w:t>
      </w:r>
    </w:p>
    <w:p>
      <w:pPr>
        <w:pStyle w:val="Normal"/>
        <w:rPr>
          <w:lang w:val="en-GB"/>
        </w:rPr>
      </w:pPr>
      <w:r>
        <w:rPr>
          <w:lang w:val="en-GB"/>
        </w:rPr>
        <w:t>emisit ore caseum, quem celeriter</w:t>
      </w:r>
    </w:p>
    <w:p>
      <w:pPr>
        <w:pStyle w:val="Normal"/>
        <w:rPr>
          <w:lang w:val="en-GB"/>
        </w:rPr>
      </w:pPr>
      <w:r>
        <w:rPr>
          <w:lang w:val="en-GB"/>
        </w:rPr>
        <w:t>dolosa vulpes avidis rapuit dentibus.</w:t>
      </w:r>
    </w:p>
    <w:p>
      <w:pPr>
        <w:pStyle w:val="Normal"/>
        <w:rPr>
          <w:lang w:val="en-GB"/>
        </w:rPr>
      </w:pPr>
      <w:r>
        <w:rPr>
          <w:lang w:val="en-GB"/>
        </w:rPr>
        <w:t>Tum demum ingenuit corvi deceptus stupor.</w:t>
      </w:r>
    </w:p>
    <w:p>
      <w:pPr>
        <w:pStyle w:val="Normal"/>
        <w:rPr>
          <w:lang w:val="en-GB"/>
        </w:rPr>
      </w:pPr>
      <w:r>
        <w:rPr>
          <w:lang w:val="en-GB"/>
        </w:rPr>
        <w:t>Hac re probatur quantum ingenium valet</w:t>
      </w:r>
    </w:p>
    <w:p>
      <w:pPr>
        <w:pStyle w:val="Normal"/>
        <w:rPr>
          <w:lang w:val="en-GB"/>
        </w:rPr>
      </w:pPr>
      <w:r>
        <w:rPr>
          <w:lang w:val="en-GB"/>
        </w:rPr>
        <w:t>virtute simper praevalet sapienti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 sutore medic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llax vulgi iudiciu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alus cum sutor inopia deperditus</w:t>
      </w:r>
    </w:p>
    <w:p>
      <w:pPr>
        <w:pStyle w:val="Normal"/>
        <w:rPr/>
      </w:pPr>
      <w:r>
        <w:rPr/>
        <w:t>medicinam ignoto facere coepisset loco</w:t>
      </w:r>
    </w:p>
    <w:p>
      <w:pPr>
        <w:pStyle w:val="Normal"/>
        <w:rPr/>
      </w:pPr>
      <w:r>
        <w:rPr/>
        <w:t>et venditaret falso antidotum nomine,</w:t>
      </w:r>
    </w:p>
    <w:p>
      <w:pPr>
        <w:pStyle w:val="Normal"/>
        <w:rPr/>
      </w:pPr>
      <w:r>
        <w:rPr/>
        <w:t>verbosis adquisivit sibi famam strophis.</w:t>
      </w:r>
    </w:p>
    <w:p>
      <w:pPr>
        <w:pStyle w:val="Normal"/>
        <w:rPr/>
      </w:pPr>
      <w:r>
        <w:rPr/>
        <w:t>Hic cum iaceret morbo confectus gravi</w:t>
      </w:r>
    </w:p>
    <w:p>
      <w:pPr>
        <w:pStyle w:val="Normal"/>
        <w:rPr/>
      </w:pPr>
      <w:r>
        <w:rPr/>
        <w:t>rex urbis, eius experiendi gratia</w:t>
      </w:r>
    </w:p>
    <w:p>
      <w:pPr>
        <w:pStyle w:val="Normal"/>
        <w:rPr/>
      </w:pPr>
      <w:r>
        <w:rPr/>
        <w:t>scyphum poposcit; fusa dein simulans aqua</w:t>
      </w:r>
    </w:p>
    <w:p>
      <w:pPr>
        <w:pStyle w:val="Normal"/>
        <w:rPr/>
      </w:pPr>
      <w:r>
        <w:rPr/>
        <w:t>antidoto miscere illius se toxicum,</w:t>
      </w:r>
    </w:p>
    <w:p>
      <w:pPr>
        <w:pStyle w:val="Normal"/>
        <w:rPr/>
      </w:pPr>
      <w:r>
        <w:rPr/>
        <w:t>ebibere iussit ipsum posito praemio.</w:t>
      </w:r>
    </w:p>
    <w:p>
      <w:pPr>
        <w:pStyle w:val="Normal"/>
        <w:rPr>
          <w:lang w:val="en-GB"/>
        </w:rPr>
      </w:pPr>
      <w:r>
        <w:rPr>
          <w:lang w:val="en-GB"/>
        </w:rPr>
        <w:t>Timore mortis ille tum confessus est</w:t>
      </w:r>
    </w:p>
    <w:p>
      <w:pPr>
        <w:pStyle w:val="Normal"/>
        <w:rPr/>
      </w:pPr>
      <w:r>
        <w:rPr/>
        <w:t>non artis ulla medicae se prudentia,</w:t>
      </w:r>
    </w:p>
    <w:p>
      <w:pPr>
        <w:pStyle w:val="Normal"/>
        <w:rPr>
          <w:lang w:val="en-GB"/>
        </w:rPr>
      </w:pPr>
      <w:r>
        <w:rPr>
          <w:lang w:val="en-GB"/>
        </w:rPr>
        <w:t>verum stupore vulgo factum nobilem.</w:t>
      </w:r>
    </w:p>
    <w:p>
      <w:pPr>
        <w:pStyle w:val="Normal"/>
        <w:rPr>
          <w:lang w:val="en-GB"/>
        </w:rPr>
      </w:pPr>
      <w:r>
        <w:rPr>
          <w:lang w:val="en-GB"/>
        </w:rPr>
        <w:t>Rex advocate contione haec edidit:</w:t>
      </w:r>
    </w:p>
    <w:p>
      <w:pPr>
        <w:pStyle w:val="Normal"/>
        <w:rPr/>
      </w:pPr>
      <w:r>
        <w:rPr/>
        <w:t>“</w:t>
      </w:r>
      <w:r>
        <w:rPr/>
        <w:t>Quantae putatis esse vos dementiae,</w:t>
      </w:r>
    </w:p>
    <w:p>
      <w:pPr>
        <w:pStyle w:val="Normal"/>
        <w:rPr/>
      </w:pPr>
      <w:r>
        <w:rPr/>
        <w:t>qui capita vestra non dubitatis credere,</w:t>
      </w:r>
    </w:p>
    <w:p>
      <w:pPr>
        <w:pStyle w:val="Normal"/>
        <w:rPr/>
      </w:pPr>
      <w:r>
        <w:rPr/>
        <w:t>cui calceandos nemo commisit pedes?”</w:t>
      </w:r>
    </w:p>
    <w:p>
      <w:pPr>
        <w:pStyle w:val="Normal"/>
        <w:rPr>
          <w:lang w:val="en-GB"/>
        </w:rPr>
      </w:pPr>
      <w:r>
        <w:rPr>
          <w:lang w:val="en-GB"/>
        </w:rPr>
        <w:t>Hoc pretiñere vere ad illos dixerim,</w:t>
      </w:r>
    </w:p>
    <w:p>
      <w:pPr>
        <w:pStyle w:val="Normal"/>
        <w:rPr>
          <w:lang w:val="en-GB"/>
        </w:rPr>
      </w:pPr>
      <w:r>
        <w:rPr>
          <w:lang w:val="en-GB"/>
        </w:rPr>
        <w:t>quorum stultitia quaestus impudentiae es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XV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sinus ad senem pastore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auper dominum, non sortem mutat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principatu commutando saepius</w:t>
      </w:r>
    </w:p>
    <w:p>
      <w:pPr>
        <w:pStyle w:val="Normal"/>
        <w:rPr>
          <w:lang w:val="en-GB"/>
        </w:rPr>
      </w:pPr>
      <w:r>
        <w:rPr>
          <w:lang w:val="en-GB"/>
        </w:rPr>
        <w:t>nil praetor domini nomen mutant paupers.</w:t>
      </w:r>
    </w:p>
    <w:p>
      <w:pPr>
        <w:pStyle w:val="Normal"/>
        <w:rPr>
          <w:lang w:val="en-GB"/>
        </w:rPr>
      </w:pPr>
      <w:r>
        <w:rPr>
          <w:lang w:val="en-GB"/>
        </w:rPr>
        <w:t>Id esse verum parva haec fabella indicat.</w:t>
      </w:r>
    </w:p>
    <w:p>
      <w:pPr>
        <w:pStyle w:val="Normal"/>
        <w:rPr>
          <w:lang w:val="en-GB"/>
        </w:rPr>
      </w:pPr>
      <w:r>
        <w:rPr>
          <w:lang w:val="en-GB"/>
        </w:rPr>
        <w:t>Asellum in prato timidus pascebat senex.</w:t>
      </w:r>
    </w:p>
    <w:p>
      <w:pPr>
        <w:pStyle w:val="Normal"/>
        <w:rPr>
          <w:lang w:val="en-GB"/>
        </w:rPr>
      </w:pPr>
      <w:r>
        <w:rPr>
          <w:lang w:val="en-GB"/>
        </w:rPr>
        <w:t>Is hostium clamore subito territus</w:t>
      </w:r>
    </w:p>
    <w:p>
      <w:pPr>
        <w:pStyle w:val="Normal"/>
        <w:rPr>
          <w:lang w:val="en-GB"/>
        </w:rPr>
      </w:pPr>
      <w:r>
        <w:rPr>
          <w:lang w:val="en-GB"/>
        </w:rPr>
        <w:t>suadebat asino fugere, ne possent capi.</w:t>
      </w:r>
    </w:p>
    <w:p>
      <w:pPr>
        <w:pStyle w:val="Normal"/>
        <w:rPr>
          <w:lang w:val="en-GB"/>
        </w:rPr>
      </w:pPr>
      <w:r>
        <w:rPr>
          <w:lang w:val="en-GB"/>
        </w:rPr>
        <w:t>At ille lentus: “Quaeso, num binas mihi</w:t>
      </w:r>
    </w:p>
    <w:p>
      <w:pPr>
        <w:pStyle w:val="Normal"/>
        <w:rPr>
          <w:lang w:val="en-GB"/>
        </w:rPr>
      </w:pPr>
      <w:r>
        <w:rPr>
          <w:lang w:val="en-GB"/>
        </w:rPr>
        <w:t>clitellas impositurum victorem putas?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nex negavit. “Ergo quid refert mea, </w:t>
      </w:r>
    </w:p>
    <w:p>
      <w:pPr>
        <w:pStyle w:val="Normal"/>
        <w:rPr>
          <w:lang w:val="en-GB"/>
        </w:rPr>
      </w:pPr>
      <w:r>
        <w:rPr>
          <w:lang w:val="en-GB"/>
        </w:rPr>
        <w:t>Cui serviam, clitellas dum portem meas?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FABULA XV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vis, cervus et lupu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ideiussorem infidum cav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audator hominess cum advocate sponsum improbos,</w:t>
      </w:r>
    </w:p>
    <w:p>
      <w:pPr>
        <w:pStyle w:val="Normal"/>
        <w:rPr>
          <w:lang w:val="en-GB"/>
        </w:rPr>
      </w:pPr>
      <w:r>
        <w:rPr>
          <w:lang w:val="en-GB"/>
        </w:rPr>
        <w:t>non rem expedire, sed malum augere expedit.</w:t>
      </w:r>
    </w:p>
    <w:p>
      <w:pPr>
        <w:pStyle w:val="Normal"/>
        <w:rPr>
          <w:lang w:val="en-GB"/>
        </w:rPr>
      </w:pPr>
      <w:r>
        <w:rPr>
          <w:lang w:val="en-GB"/>
        </w:rPr>
        <w:t>Ovem rogabat cervus modium tritici</w:t>
      </w:r>
    </w:p>
    <w:p>
      <w:pPr>
        <w:pStyle w:val="Normal"/>
        <w:rPr>
          <w:lang w:val="en-GB"/>
        </w:rPr>
      </w:pPr>
      <w:r>
        <w:rPr>
          <w:lang w:val="en-GB"/>
        </w:rPr>
        <w:t>lupo sponsore. At illa praemetuens dolum:</w:t>
      </w:r>
    </w:p>
    <w:p>
      <w:pPr>
        <w:pStyle w:val="Normal"/>
        <w:rPr/>
      </w:pPr>
      <w:r>
        <w:rPr/>
        <w:t>“</w:t>
      </w:r>
      <w:r>
        <w:rPr/>
        <w:t>Rapere atque abire simper adsuevit lupus,</w:t>
      </w:r>
    </w:p>
    <w:p>
      <w:pPr>
        <w:pStyle w:val="Normal"/>
        <w:rPr/>
      </w:pPr>
      <w:r>
        <w:rPr/>
        <w:t>tu de conspectus fugere veloci impetus:</w:t>
      </w:r>
    </w:p>
    <w:p>
      <w:pPr>
        <w:pStyle w:val="Normal"/>
        <w:rPr/>
      </w:pPr>
      <w:r>
        <w:rPr/>
        <w:t>ubi vos requiram, cum dies advenerit?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ULA X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vis, canis et lup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alumniatorem sua poena ma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olent mendaces luere poenas malefici.</w:t>
      </w:r>
    </w:p>
    <w:p>
      <w:pPr>
        <w:pStyle w:val="Normal"/>
        <w:rPr/>
      </w:pPr>
      <w:r>
        <w:rPr/>
        <w:t>Calumniador ab ove cum peteret canis,</w:t>
      </w:r>
    </w:p>
    <w:p>
      <w:pPr>
        <w:pStyle w:val="Normal"/>
        <w:rPr/>
      </w:pPr>
      <w:r>
        <w:rPr/>
        <w:t>quem commodasse panem se contenderte,</w:t>
      </w:r>
    </w:p>
    <w:p>
      <w:pPr>
        <w:pStyle w:val="Normal"/>
        <w:rPr/>
      </w:pPr>
      <w:r>
        <w:rPr/>
        <w:t>lupus citatus testis non unum modo</w:t>
      </w:r>
    </w:p>
    <w:p>
      <w:pPr>
        <w:pStyle w:val="Normal"/>
        <w:rPr/>
      </w:pPr>
      <w:r>
        <w:rPr/>
        <w:t>deberi dixit, verum adfirmavit decem.</w:t>
      </w:r>
    </w:p>
    <w:p>
      <w:pPr>
        <w:pStyle w:val="Normal"/>
        <w:rPr/>
      </w:pPr>
      <w:r>
        <w:rPr/>
        <w:t>Ovis damnata falso testimonio,</w:t>
      </w:r>
    </w:p>
    <w:p>
      <w:pPr>
        <w:pStyle w:val="Normal"/>
        <w:rPr>
          <w:lang w:val="en-GB"/>
        </w:rPr>
      </w:pPr>
      <w:r>
        <w:rPr>
          <w:lang w:val="en-GB"/>
        </w:rPr>
        <w:t>quod non debebat, solvit. Post paucos dies</w:t>
      </w:r>
    </w:p>
    <w:p>
      <w:pPr>
        <w:pStyle w:val="Normal"/>
        <w:rPr>
          <w:lang w:val="en-GB"/>
        </w:rPr>
      </w:pPr>
      <w:r>
        <w:rPr>
          <w:lang w:val="en-GB"/>
        </w:rPr>
        <w:t>bidens iacentem in fovea conspexit lupum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aec”, inquit, “merces fraudis a superis datur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ier parturien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Nemo libenter recolit qui laesit locum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nstante partu mulier actis mensibus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umi iacebat flebilis gemitus ciens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Vir est hortatus corpus lecto reciperet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onus naturae melius quo deponeret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 xml:space="preserve">Minime”, inquit, “illo posse confido loco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alum finiri quo conceptum est initium.”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</w:rPr>
        <w:t>FABULA X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es familic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ltitia plerumque exitio es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ultum consilium non modo effectu caret,  </w:t>
        <w:br/>
        <w:t xml:space="preserve">sed ad perniciem quoque mortalis devocat.  </w:t>
        <w:br/>
        <w:t xml:space="preserve">Corium depressum in fluvio viderunt canes.  </w:t>
        <w:br/>
        <w:t xml:space="preserve">Id ut comesse extractum possent facilius,  </w:t>
        <w:br/>
        <w:t xml:space="preserve">aquam coepere ebibere; sed rupti prius  </w:t>
        <w:br/>
        <w:t xml:space="preserve">periere, quam quod petierant contingeren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FABULA X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o senex, aper, taurus et asinu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iser vel ignavissimo cuique ludibrio 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GB"/>
        </w:rPr>
        <w:t xml:space="preserve">Quicumque amisit dignitatem pristinam, </w:t>
        <w:br/>
        <w:t xml:space="preserve">ignavis etiam iocus est in casu gravi.  </w:t>
        <w:br/>
        <w:t xml:space="preserve">    Defectus annis et desertus viribus  </w:t>
        <w:br/>
        <w:t xml:space="preserve">leo cum iaceret spiritum extremum trahens,  </w:t>
        <w:br/>
        <w:t xml:space="preserve">aper fulmineis venit ad eum dentibus  </w:t>
        <w:br/>
        <w:t xml:space="preserve">et vindicavit ictu veterem iniuriam.  </w:t>
        <w:br/>
        <w:t xml:space="preserve">Infestis taurus mox confodit cornibus  </w:t>
        <w:br/>
        <w:t xml:space="preserve">hostile corpus. Asinus, ut vidit ferum  </w:t>
        <w:br/>
        <w:t xml:space="preserve">impune laedi, calcibus frontem extudit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ille exspirans: "Fortis indigne tuli   </w:t>
        <w:br/>
        <w:t xml:space="preserve">mihi insultare: te, naturae dedecus,  </w:t>
        <w:br/>
        <w:t xml:space="preserve">quod ferre, certe cogor bis videor mori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XX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ustela et hom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Mustela ab homine prensa cum instantem necem  </w:t>
        <w:br/>
        <w:t xml:space="preserve">effugere vellet: "Parce, quaeso" inquit "mihi,  </w:t>
        <w:br/>
        <w:t xml:space="preserve">quae tibi molestis muribus purgo domum".  </w:t>
        <w:br/>
        <w:t xml:space="preserve">Respondit ille: "Faceres si causa mea,  </w:t>
        <w:br/>
        <w:t xml:space="preserve">gratum esset et dedissem veniam supplici.  </w:t>
        <w:br/>
        <w:t xml:space="preserve">Nunc quia laboras ut fruaris reliquiis,  </w:t>
        <w:br/>
        <w:t xml:space="preserve">Quas sunt rosuri, simul et ipsos devores,  </w:t>
        <w:br/>
        <w:t xml:space="preserve">noli imputare vanum beneficium mihi".  </w:t>
        <w:br/>
        <w:t xml:space="preserve">Atque ita locutus improbam leto dedit.  </w:t>
      </w:r>
    </w:p>
    <w:p>
      <w:pPr>
        <w:pStyle w:val="Normal"/>
        <w:rPr/>
      </w:pPr>
      <w:r>
        <w:rPr/>
        <w:t xml:space="preserve">     </w:t>
      </w:r>
      <w:r>
        <w:rPr/>
        <w:t xml:space="preserve">Hoc in se dictum debent illi agnoscere,  </w:t>
        <w:br/>
        <w:t xml:space="preserve">quorum privata servit utilitas sibi,  </w:t>
        <w:br/>
        <w:t xml:space="preserve">et meritum inane iactant imprudentibu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BULA XX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nis fideli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uspecta maiorum benefi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lang w:val="en-GB"/>
        </w:rPr>
        <w:t xml:space="preserve">Repente liberalis stultis gratus est,  </w:t>
        <w:br/>
        <w:t xml:space="preserve">verum peritis irritos tendit dolos.   </w:t>
        <w:br/>
        <w:t xml:space="preserve">    Nocturnus cum fur panem misisset cani,  </w:t>
        <w:br/>
        <w:t xml:space="preserve">obiecto temptans an cibo posset capi:  </w:t>
        <w:br/>
        <w:t xml:space="preserve">"Heus" inquit "linguam vis meam praecludere,  </w:t>
        <w:br/>
        <w:t xml:space="preserve">ne latrem pro re domini? </w:t>
      </w:r>
      <w:r>
        <w:rPr/>
        <w:t xml:space="preserve">Multum falleris.  </w:t>
        <w:br/>
        <w:t xml:space="preserve">Namque ista subita me iubet benignitas  </w:t>
        <w:br/>
        <w:t xml:space="preserve">vigilare, facias ne mea culpa lucrum"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BULA XXV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na rupta et bo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tentes net entes aem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Inops, potentem dum vult imitari, perit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prato quondam rana conspexit bove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t tacta invidia tantae magnitudinis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gosam inflavit pellem: tum natos suos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terrogavit, an bove esset latior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lli negarunt. Rursus intendit cutem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iore nisu et simili quaesivit modo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is maior esset. Illi dixerunt bovem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lang w:val="en-GB"/>
        </w:rPr>
        <w:t xml:space="preserve">Novissime indignata dum vult validius </w:t>
      </w:r>
    </w:p>
    <w:p>
      <w:pPr>
        <w:pStyle w:val="Normal"/>
        <w:rPr>
          <w:lang w:val="en-GB"/>
        </w:rPr>
      </w:pPr>
      <w:r>
        <w:rPr>
          <w:lang w:val="en-GB"/>
        </w:rPr>
        <w:t>inflare sese, rupto iacuit corpor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FABULA XX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es et corcodi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te ne tendas accipit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nsilia qui dant prava cautis hominibu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t perdunt operam et deridentur turpit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nes currentes bibere in Nilo flumin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corcodilis ne rapiantur, traditum est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gitur cum currens bibere coepisset cani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c corcodillus: “Quamlibet lambe otio;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li vereri”. At ille: “Facerem mehercul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isi esse scirem carnis te cupidum meae”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X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ulpes et ciconi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r pari refertu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ulli nocendum est.; si quis vero laeserit,  </w:t>
        <w:br/>
        <w:t xml:space="preserve">multandum simili iure fabella admonet.  </w:t>
        <w:br/>
        <w:t xml:space="preserve">    Vulpes ad cenam dicitur ciconiam  </w:t>
        <w:br/>
        <w:t xml:space="preserve">prior invitasse, et illi in patina liquidam  </w:t>
        <w:br/>
        <w:t xml:space="preserve">posuisse sorbitionem, quam nullo modo  </w:t>
        <w:br/>
        <w:t xml:space="preserve">gustare esuriens potuerit ciconia.  </w:t>
        <w:br/>
      </w:r>
      <w:r>
        <w:rPr>
          <w:lang w:val="en-GB"/>
        </w:rPr>
        <w:t xml:space="preserve">Quae vulpem cum revocasset, intrito cibo  </w:t>
        <w:br/>
        <w:t xml:space="preserve">plenam lagonam posuit; huic rostrum inserens  </w:t>
        <w:br/>
        <w:t xml:space="preserve">satiatur ipsa et torquet convivam fame.  </w:t>
      </w:r>
    </w:p>
    <w:p>
      <w:pPr>
        <w:pStyle w:val="Normal"/>
        <w:rPr/>
      </w:pPr>
      <w:r>
        <w:rPr/>
        <w:t xml:space="preserve">Quae cum lagonae collum frustra lamberet,  </w:t>
        <w:br/>
        <w:t xml:space="preserve">peregrinam sic locutam volucrem accepimus:  </w:t>
        <w:br/>
        <w:t xml:space="preserve">"Sua quisque exempla debet aequo animo pati"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FABULA  XXVI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anis et thesaurus et vulturiu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varus suus sibi carnifex es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Haec res avaris esse conveniens potest  </w:t>
        <w:br/>
        <w:t xml:space="preserve">et qui humiles nati dici locupletes student.  </w:t>
        <w:br/>
        <w:t xml:space="preserve">    Humana effodiens ossa thesaurum canis  </w:t>
        <w:br/>
        <w:t xml:space="preserve">invenit, et violarat quia Manes deos,  </w:t>
        <w:br/>
        <w:t xml:space="preserve">iniecta est illi divitiarum cupiditas,  </w:t>
        <w:br/>
        <w:t xml:space="preserve">poenas ut sanctae Religioni penderet.  </w:t>
        <w:br/>
        <w:t xml:space="preserve">Itaque aurum dum custodit, oblitus cibi  </w:t>
        <w:br/>
        <w:t xml:space="preserve">fame est consumptus; quem stans vulturius super  </w:t>
        <w:br/>
        <w:t xml:space="preserve">fertur locutus: "O canis, merito iaces,  </w:t>
      </w:r>
    </w:p>
    <w:p>
      <w:pPr>
        <w:pStyle w:val="Normal"/>
        <w:rPr/>
      </w:pPr>
      <w:r>
        <w:rPr/>
        <w:t xml:space="preserve">qui concupisti subito regales opes,  </w:t>
        <w:br/>
        <w:t xml:space="preserve">trivio conceptus, educatus stercor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ULA  XXVIIII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ulpis et aquil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e magnus tenuem despici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Quamvis sublimes debent humiles metuere,  </w:t>
        <w:br/>
        <w:t xml:space="preserve">vindicta docili quia patet sollertiae.  </w:t>
        <w:br/>
        <w:t xml:space="preserve">    Vulpinos catulos aquila quondam sustulit  </w:t>
        <w:br/>
        <w:t xml:space="preserve">nidoque posuit pullis, escam ut carperent.  </w:t>
        <w:br/>
        <w:t xml:space="preserve">Hanc persecuta mater orare incipit,  </w:t>
        <w:br/>
        <w:t xml:space="preserve">ne tantum miserae luctum importaret sibi.  </w:t>
        <w:br/>
        <w:t xml:space="preserve">Contempsit illa, tuta quippe ipso loco.  </w:t>
        <w:br/>
        <w:t xml:space="preserve">Vulpes ab ara rapuit ardentem facem   </w:t>
        <w:br/>
        <w:t xml:space="preserve">totamque flammis arborem circumdedit,  </w:t>
      </w:r>
    </w:p>
    <w:p>
      <w:pPr>
        <w:pStyle w:val="Normal"/>
        <w:rPr/>
      </w:pPr>
      <w:r>
        <w:rPr/>
        <w:t xml:space="preserve">*hostis dolorem damno miscens sanguinis.  </w:t>
        <w:br/>
        <w:t xml:space="preserve">Aquila, ut periclo mortis eriperet suos,  </w:t>
        <w:br/>
        <w:t xml:space="preserve">incolumes natos supplex vulpi tradid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ULA  XXX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inus inridens apr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Plerumque stulti risum dum captant levem,  </w:t>
        <w:br/>
        <w:t xml:space="preserve">gravi destringunt alios contumelia  </w:t>
        <w:br/>
        <w:t xml:space="preserve">et sibi nocivum concitant periculum.  </w:t>
        <w:br/>
        <w:t xml:space="preserve">    Asellus apro cum fuisset obvius:  </w:t>
        <w:br/>
        <w:t xml:space="preserve">"Salve" inquit "frater". </w:t>
      </w:r>
      <w:r>
        <w:rPr>
          <w:lang w:val="en-GB"/>
        </w:rPr>
        <w:t xml:space="preserve">Ille indignans repudiat  </w:t>
        <w:br/>
        <w:t xml:space="preserve">officium et quaerit, cur sic mentiri velit.  </w:t>
        <w:br/>
        <w:t xml:space="preserve">Asinus demisso pene: "Similem si negas  </w:t>
        <w:br/>
        <w:t xml:space="preserve">tibi me esse, certe simile est hoc rostro tuo".  </w:t>
        <w:br/>
        <w:t xml:space="preserve">Aper, cum vellet facere generosum impetum,  </w:t>
      </w:r>
    </w:p>
    <w:p>
      <w:pPr>
        <w:pStyle w:val="Normal"/>
        <w:rPr/>
      </w:pPr>
      <w:r>
        <w:rPr>
          <w:lang w:val="en-GB"/>
        </w:rPr>
        <w:t xml:space="preserve">repressit iram et: "Facilis vindicta est mihi,  </w:t>
        <w:br/>
        <w:t xml:space="preserve">sed inquinari nolo ignavo sanguine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FABULA  XXXI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nae metuentes taurorum praeli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la publica in plebem recidu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Humiles laborant ubi potentes dissident.  </w:t>
        <w:br/>
        <w:t xml:space="preserve">Rana in palude pugnam taurorum intuens:  </w:t>
        <w:br/>
        <w:t xml:space="preserve">"Heu quanta nobis instat pernicies!" ait.  </w:t>
        <w:br/>
        <w:t xml:space="preserve">Interrogata ab alia cur hoc diceret,  </w:t>
        <w:br/>
        <w:t xml:space="preserve">de principatu cum illi certarent gregis   </w:t>
        <w:br/>
        <w:t xml:space="preserve">longeque ab ipsis degerent vitam boves:  </w:t>
        <w:br/>
        <w:t xml:space="preserve">"Est statio separata ac diversum genus;  </w:t>
        <w:br/>
        <w:t xml:space="preserve">( sed pulsus)expulsus regno nemoris qui profugerit,  </w:t>
        <w:br/>
        <w:t xml:space="preserve">paludis in secreta veniet latibula  </w:t>
      </w:r>
    </w:p>
    <w:p>
      <w:pPr>
        <w:pStyle w:val="Normal"/>
        <w:rPr>
          <w:lang w:val="en-GB"/>
        </w:rPr>
      </w:pPr>
      <w:r>
        <w:rPr/>
        <w:t xml:space="preserve">et proculcatas obteret duro pede.  </w:t>
        <w:br/>
      </w:r>
      <w:r>
        <w:rPr>
          <w:lang w:val="en-GB"/>
        </w:rPr>
        <w:t xml:space="preserve">Ita caput ad nostrum furor illorum pertinet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 XXX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luus et columba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de cui fida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Qui se committit homini tutandum improbo,  </w:t>
        <w:br/>
        <w:t xml:space="preserve">auxilia dum requirit, exitium invenit.  </w:t>
        <w:br/>
        <w:t xml:space="preserve">    Columbae saepe cum fugissent miluum  </w:t>
        <w:br/>
        <w:t xml:space="preserve">et celeritate pennae vitassent necem,  </w:t>
        <w:br/>
        <w:t xml:space="preserve">consilium raptor vertit ad fallaciam  </w:t>
        <w:br/>
        <w:t xml:space="preserve">et genus inerme tali decepit dolo:  </w:t>
        <w:br/>
        <w:t xml:space="preserve">"Quare sollicitum potius aevum ducitis,  </w:t>
        <w:br/>
        <w:t xml:space="preserve">quam regem me creatis icto foedere,  </w:t>
        <w:br/>
        <w:t xml:space="preserve">qui vos ab omni tutas praestem iniuria?"  </w:t>
      </w:r>
    </w:p>
    <w:p>
      <w:pPr>
        <w:pStyle w:val="Normal"/>
        <w:rPr/>
      </w:pPr>
      <w:r>
        <w:rPr/>
        <w:t xml:space="preserve">Illae credentes tradunt sese miluo;  </w:t>
        <w:br/>
        <w:t xml:space="preserve">qui regnum adeptus coepit vesci singulas  </w:t>
        <w:br/>
        <w:t xml:space="preserve">et exercere imperium saevis unguibus.  </w:t>
        <w:br/>
        <w:t xml:space="preserve">Tunc de reliquis una: "Merito plectimur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ER SECUND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ABULA  XXX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cto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xemplis continetur Aesopi genus,  </w:t>
        <w:br/>
        <w:t xml:space="preserve">nec aliud quicquam per fabellas quaeritur  </w:t>
        <w:br/>
        <w:t xml:space="preserve">quam corrigatur error ut mortalium  </w:t>
      </w:r>
    </w:p>
    <w:p>
      <w:pPr>
        <w:pStyle w:val="Normal"/>
        <w:rPr/>
      </w:pPr>
      <w:r>
        <w:rPr/>
        <w:t xml:space="preserve"> </w:t>
      </w:r>
      <w:r>
        <w:rPr/>
        <w:t xml:space="preserve">acuatque sese diligens industria.  </w:t>
        <w:br/>
      </w:r>
      <w:r>
        <w:rPr>
          <w:lang w:val="en-GB"/>
        </w:rPr>
        <w:t xml:space="preserve">Quicumque fuerit ergo narrandi iocus,  </w:t>
        <w:br/>
        <w:t xml:space="preserve">dum capiat aurem et servet propositum suum,  </w:t>
        <w:br/>
        <w:t xml:space="preserve">re commendatur, non auctoris nomine.  </w:t>
        <w:br/>
        <w:t xml:space="preserve">Equidem omni cura morem servabo senis;  </w:t>
        <w:br/>
        <w:t xml:space="preserve">sed si libuerit aliquid interponere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ctorum sensus ut delectet varietas,  </w:t>
        <w:br/>
        <w:t xml:space="preserve">bonas in partes, lector, accipias velim,  </w:t>
        <w:br/>
        <w:t xml:space="preserve">ita,  si rependet illi (illam) brevitas gratiam.  </w:t>
        <w:br/>
        <w:t xml:space="preserve">Cuius verbosa ne sit commendatio,   </w:t>
        <w:br/>
        <w:t xml:space="preserve">Attende, cur negare cupidis debeas,  </w:t>
        <w:br/>
        <w:t xml:space="preserve">modestis etiam offerre quod non petierint.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I</w:t>
      </w:r>
    </w:p>
    <w:p>
      <w:pPr>
        <w:pStyle w:val="Normal"/>
        <w:jc w:val="center"/>
        <w:rPr/>
      </w:pPr>
      <w:r>
        <w:rPr>
          <w:b/>
        </w:rPr>
        <w:t>Iuvencus, leo et praedator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unt etiam sua praemia laud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XXXIV</w:t>
      </w:r>
      <w:r>
        <w:rPr/>
        <w:t xml:space="preserve"> </w:t>
      </w:r>
    </w:p>
    <w:p>
      <w:pPr>
        <w:pStyle w:val="Normal"/>
        <w:rPr/>
      </w:pPr>
      <w:r>
        <w:rPr>
          <w:lang w:val="en-GB"/>
        </w:rPr>
        <w:t xml:space="preserve">Super iuvencum stabat deiectum leo.  </w:t>
        <w:br/>
        <w:t xml:space="preserve">Praedator intervenit partem postulans.  </w:t>
        <w:br/>
        <w:t xml:space="preserve">"Darem" inquit "nisi soleres per te sumere";  </w:t>
        <w:br/>
        <w:t xml:space="preserve">et improbum reiecit. Forte innoxius  </w:t>
        <w:br/>
        <w:t xml:space="preserve">viator est deductus in eundem locum  </w:t>
        <w:br/>
        <w:t xml:space="preserve">feroque viso rettulit retro pedem.  </w:t>
        <w:br/>
        <w:t xml:space="preserve">Cui placidus ille: "Non est quod timeas" ait;  </w:t>
        <w:br/>
        <w:t xml:space="preserve">"et, quae debetur pars tuae modestiae,  </w:t>
        <w:br/>
        <w:t xml:space="preserve">audacter tolle". Tunc diviso tergore  </w:t>
      </w:r>
    </w:p>
    <w:p>
      <w:pPr>
        <w:pStyle w:val="Normal"/>
        <w:rPr/>
      </w:pPr>
      <w:r>
        <w:rPr>
          <w:lang w:val="en-GB"/>
        </w:rPr>
        <w:t xml:space="preserve">silvas petivit, homini ut accessum daret.  </w:t>
        <w:br/>
        <w:t xml:space="preserve">    Exemplum egregium prorsus et laudabile;  </w:t>
        <w:br/>
        <w:t xml:space="preserve">verum est aviditas dives et pauper pudor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us diligens iuvenem, item puell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imili simile gaude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XXV</w:t>
      </w:r>
    </w:p>
    <w:p>
      <w:pPr>
        <w:pStyle w:val="Normal"/>
        <w:rPr/>
      </w:pPr>
      <w:r>
        <w:rPr/>
        <w:t xml:space="preserve">A feminis utcumque spoliari viros,  </w:t>
        <w:br/>
        <w:t xml:space="preserve">ament, amentur, nempe exemplis discimus.  </w:t>
        <w:br/>
        <w:t xml:space="preserve">Aetatis mediae quendam mulier non rudis  </w:t>
        <w:br/>
        <w:t xml:space="preserve">tenebat annos celans elegantia,   </w:t>
        <w:br/>
        <w:t xml:space="preserve">animosque eiusdem pulchra iuvenis ceperat.  </w:t>
        <w:br/>
        <w:t xml:space="preserve">Ambae, videri dum volunt illi pares,  </w:t>
        <w:br/>
        <w:t xml:space="preserve">capillos homini legere coepere invicem.  </w:t>
        <w:br/>
        <w:t xml:space="preserve">Qui se putaret fingi cura mulierum,  </w:t>
        <w:br/>
        <w:t xml:space="preserve">calvus repente factus est; nam funditus  </w:t>
      </w:r>
    </w:p>
    <w:p>
      <w:pPr>
        <w:pStyle w:val="Normal"/>
        <w:rPr/>
      </w:pPr>
      <w:r>
        <w:rPr/>
        <w:t xml:space="preserve">canos puella, nigros anus evellera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 III</w:t>
      </w:r>
    </w:p>
    <w:p>
      <w:pPr>
        <w:pStyle w:val="Normal"/>
        <w:jc w:val="center"/>
        <w:rPr/>
      </w:pPr>
      <w:r>
        <w:rPr>
          <w:b/>
        </w:rPr>
        <w:t>Aesopus ad quendam de successu improborum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mpunitas peccandi illeceb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XXV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ceratus quidam morsu vehementis canis  </w:t>
        <w:br/>
        <w:t xml:space="preserve">tinctum cruore panem misit malefico,  </w:t>
        <w:br/>
        <w:t xml:space="preserve">audierat esse quod remedium vulneris.  </w:t>
        <w:br/>
        <w:t xml:space="preserve">Tunc sic Aesopus: "Noli coram pluribus  </w:t>
        <w:br/>
        <w:t xml:space="preserve">hoc facere canibus, ne nos vivos devorent,  </w:t>
        <w:br/>
        <w:t xml:space="preserve">Cum scierint esse tale culpae praemium".  </w:t>
        <w:br/>
        <w:t xml:space="preserve">Successus improborum plures allici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quila, feles et ap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r dolosus seges est m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XXVII</w:t>
      </w:r>
    </w:p>
    <w:p>
      <w:pPr>
        <w:pStyle w:val="Normal"/>
        <w:rPr/>
      </w:pPr>
      <w:r>
        <w:rPr/>
        <w:t xml:space="preserve">Aquila in sublimi quercu nidum fecerat;  </w:t>
        <w:br/>
        <w:t xml:space="preserve">feles cavernam nancta in media pepererat;  </w:t>
        <w:br/>
        <w:t xml:space="preserve">sus nemoris cultrix fetum ad imam posuerat.  </w:t>
        <w:br/>
      </w:r>
      <w:r>
        <w:rPr>
          <w:lang w:val="en-GB"/>
        </w:rPr>
        <w:t xml:space="preserve">Tum fortuitum feles contubernium  </w:t>
        <w:br/>
        <w:t xml:space="preserve">fraude et scelesta sic evertit malitia.  </w:t>
        <w:br/>
        <w:t xml:space="preserve">Ad nidum scandit volucris: "Pernicies" ait  </w:t>
        <w:br/>
        <w:t xml:space="preserve">"tibi paratur, forsan et miserae mihi;  </w:t>
        <w:br/>
        <w:t xml:space="preserve">nam fodere terram quod vides cotidie   </w:t>
        <w:br/>
        <w:t xml:space="preserve">Aprum insidiosum, quercum vult evertere,  </w:t>
      </w:r>
    </w:p>
    <w:p>
      <w:pPr>
        <w:pStyle w:val="Normal"/>
        <w:rPr/>
      </w:pPr>
      <w:r>
        <w:rPr>
          <w:lang w:val="en-GB"/>
        </w:rPr>
        <w:t xml:space="preserve">ut nostram in plano facile progeniem opprimat".  </w:t>
        <w:br/>
        <w:t xml:space="preserve">Terrore offuso et perturbatis sensibus  </w:t>
        <w:br/>
        <w:t xml:space="preserve">Derepit ad cubile setosae suis:  </w:t>
        <w:br/>
        <w:t xml:space="preserve">"Magno" inquit "in periclo sunt nati tui;  </w:t>
        <w:br/>
        <w:t xml:space="preserve">nam, simul exieris pastum cum tenero grege,  </w:t>
        <w:br/>
        <w:t xml:space="preserve">aquila est parata rapere porcellos tibi".  </w:t>
        <w:br/>
      </w:r>
      <w:r>
        <w:rPr/>
        <w:t xml:space="preserve">Hunc quoque timore postquam complevit locum,  </w:t>
        <w:br/>
        <w:t xml:space="preserve">dolosa tuto condidit sese cavo.  </w:t>
        <w:br/>
        <w:t xml:space="preserve">Inde evagata noctu suspenso pede,  </w:t>
        <w:br/>
        <w:t xml:space="preserve">ubi esca se replevit et prolem suam,  </w:t>
      </w:r>
    </w:p>
    <w:p>
      <w:pPr>
        <w:pStyle w:val="Normal"/>
        <w:rPr/>
      </w:pPr>
      <w:r>
        <w:rPr>
          <w:lang w:val="en-GB"/>
        </w:rPr>
        <w:t xml:space="preserve">pavorem simulans prospicit toto die.  </w:t>
        <w:br/>
        <w:t xml:space="preserve">Ruinam metuens aquila ramis desidet;  </w:t>
        <w:br/>
        <w:t xml:space="preserve">aper rapinam vitans non prodit foras.  </w:t>
        <w:br/>
        <w:t xml:space="preserve">Quid multa? Inedia sunt consumpti cum suis  </w:t>
        <w:br/>
        <w:t xml:space="preserve">Felisque catulis largam praebuerunt dapem.  </w:t>
        <w:br/>
      </w:r>
      <w:r>
        <w:rPr/>
        <w:t xml:space="preserve">Quantum homo bilinguis saepe concinnet mali,  </w:t>
        <w:br/>
        <w:t xml:space="preserve">documentum habere stulta credulitas pot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V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(Item )Caesar ad atriensem</w:t>
      </w:r>
      <w:r>
        <w:rPr>
          <w:lang w:val="en-GB"/>
        </w:rPr>
        <w:t>.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 quid nimi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XXVIII</w:t>
      </w:r>
    </w:p>
    <w:p>
      <w:pPr>
        <w:pStyle w:val="Normal"/>
        <w:rPr/>
      </w:pPr>
      <w:r>
        <w:rPr>
          <w:lang w:val="en-GB"/>
        </w:rPr>
        <w:t xml:space="preserve">Est ardalionum quaedam Romae natio,  </w:t>
        <w:br/>
        <w:t xml:space="preserve">trepide concursans, occupata in otio,   </w:t>
        <w:br/>
        <w:t xml:space="preserve">gratis anhelans, multa agendo nihil agens,  </w:t>
        <w:br/>
        <w:t xml:space="preserve">sibi molesta et aliis odiosissima.  </w:t>
        <w:br/>
      </w:r>
      <w:r>
        <w:rPr/>
        <w:t xml:space="preserve">Hanc emendare, si tamen possum, volo  </w:t>
        <w:br/>
        <w:t xml:space="preserve">vera fabella: pretium est operae attendere.  </w:t>
        <w:br/>
        <w:t xml:space="preserve">    Caesar Tiberius cum petens Neapolim  </w:t>
        <w:br/>
        <w:t xml:space="preserve">In Misenensem villam venisset suam,  </w:t>
        <w:br/>
        <w:t xml:space="preserve">quae monte summo posita Luculli manu  </w:t>
      </w:r>
    </w:p>
    <w:p>
      <w:pPr>
        <w:pStyle w:val="Normal"/>
        <w:rPr/>
      </w:pPr>
      <w:r>
        <w:rPr/>
        <w:t xml:space="preserve">prospectat Siculum et perspicit Tuscum mare:  </w:t>
        <w:br/>
        <w:t xml:space="preserve">ex alticinctis unus atriensibus,  </w:t>
        <w:br/>
        <w:t xml:space="preserve">cui tunica ab umeris linteo Pelusio  </w:t>
        <w:br/>
        <w:t xml:space="preserve">erat destricta, cirris dependentibus,  </w:t>
        <w:br/>
        <w:t xml:space="preserve">perambulante laeta domino viridia,  </w:t>
        <w:br/>
        <w:t xml:space="preserve">alveolo coepit ligneo conspargere  </w:t>
        <w:br/>
        <w:t xml:space="preserve">humum aestuantem, come officium iactitans;  </w:t>
        <w:br/>
        <w:t xml:space="preserve">sed deridetur. </w:t>
      </w:r>
      <w:r>
        <w:rPr>
          <w:lang w:val="en-GB"/>
        </w:rPr>
        <w:t xml:space="preserve">Inde notis flexibus  </w:t>
        <w:br/>
        <w:t xml:space="preserve">praecurrit alium in xystum, sedans pulverem.  </w:t>
        <w:br/>
        <w:t xml:space="preserve">Agnoscit hominem Caesar remque intellegit.  </w:t>
      </w:r>
    </w:p>
    <w:p>
      <w:pPr>
        <w:pStyle w:val="Normal"/>
        <w:rPr/>
      </w:pPr>
      <w:r>
        <w:rPr>
          <w:lang w:val="en-GB"/>
        </w:rPr>
        <w:t xml:space="preserve">Id(Is) ut putavit esse nescio quid boni:  </w:t>
        <w:br/>
        <w:t xml:space="preserve">"Heus!" inquit dominus. Ille enimvero assilit,  </w:t>
        <w:br/>
        <w:t xml:space="preserve">Donationis alacer certae gaudio.  </w:t>
        <w:br/>
        <w:t xml:space="preserve">Tum sic iocata est tanta maiestas ducis:  </w:t>
        <w:br/>
        <w:t xml:space="preserve">"Non multum egisti et opera nequiquam perit:  </w:t>
        <w:br/>
        <w:t xml:space="preserve">multo maioris alapae mecum veneunt"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quila et cornix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tentiam malitia adiutam, quis effugiat’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XXIX</w:t>
      </w:r>
    </w:p>
    <w:p>
      <w:pPr>
        <w:pStyle w:val="Normal"/>
        <w:rPr/>
      </w:pPr>
      <w:r>
        <w:rPr/>
        <w:t xml:space="preserve">Contra potentes nemo est munitus satis;  </w:t>
        <w:br/>
        <w:t xml:space="preserve">si vero accessit consiliator maleficus,  </w:t>
        <w:br/>
        <w:t xml:space="preserve">vis et nequitia quicquid oppugnant, ruit.  </w:t>
        <w:br/>
        <w:t xml:space="preserve">Aquila in sublime sustulit testudinem;  </w:t>
        <w:br/>
        <w:t xml:space="preserve">quae cum abdidisset cornea corpus domo  </w:t>
        <w:br/>
        <w:t xml:space="preserve">nec ullo pacto laedi posset condita,  </w:t>
        <w:br/>
        <w:t xml:space="preserve">venit per auras cornix et propter volans:  </w:t>
        <w:br/>
        <w:t xml:space="preserve">"Opimam sane praedam rapuisti unguibus;  </w:t>
        <w:br/>
        <w:t xml:space="preserve">sed nisi monstraro quid sit faciendum tibi,  </w:t>
      </w:r>
    </w:p>
    <w:p>
      <w:pPr>
        <w:pStyle w:val="Normal"/>
        <w:rPr/>
      </w:pPr>
      <w:r>
        <w:rPr/>
        <w:t xml:space="preserve">gravi nequiquam te lassabit pondere".  </w:t>
        <w:br/>
        <w:t xml:space="preserve">Promissa parte suadet, ut scopulum super  </w:t>
        <w:br/>
        <w:t xml:space="preserve">altis ab astris duram illidat corticem,  </w:t>
        <w:br/>
        <w:t xml:space="preserve">qua comminuta facile vescatur cibo.  </w:t>
        <w:br/>
        <w:t xml:space="preserve">Inducta verbis aquila, monitis paruit,  </w:t>
        <w:br/>
        <w:t xml:space="preserve">simul et magistrae large divisit dapem.  </w:t>
        <w:br/>
        <w:t xml:space="preserve">Sic tuta quae naturae fuerat munere,  </w:t>
        <w:br/>
        <w:t xml:space="preserve">impar duabus occidit tristi nece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i duo et vector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lura timenda divitib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L</w:t>
      </w:r>
    </w:p>
    <w:p>
      <w:pPr>
        <w:pStyle w:val="Normal"/>
        <w:rPr/>
      </w:pPr>
      <w:r>
        <w:rPr/>
        <w:t xml:space="preserve">Muli gravati sarcinis ibant duo:  </w:t>
        <w:br/>
        <w:t xml:space="preserve">unus ferebat fiscos cum pecunia,  </w:t>
        <w:br/>
        <w:t xml:space="preserve">alter tumentes multo saccos hordeo.  </w:t>
        <w:br/>
        <w:t xml:space="preserve">Ille onere dives celsa cervice eminens( eminet)  </w:t>
        <w:br/>
        <w:t xml:space="preserve">clarumque collo iactans( iactat) tintinnabulum;  </w:t>
        <w:br/>
        <w:t xml:space="preserve">comes quieto sequitur et placido gradu.  </w:t>
        <w:br/>
        <w:t xml:space="preserve">Subito latrones ex insidiis advolant  </w:t>
        <w:br/>
        <w:t xml:space="preserve">interque caedem ferro mulum sauciant,  </w:t>
        <w:br/>
        <w:t xml:space="preserve">diripiunt nummos, neglegunt vile hordeum.  </w:t>
      </w:r>
    </w:p>
    <w:p>
      <w:pPr>
        <w:pStyle w:val="Normal"/>
        <w:rPr/>
      </w:pPr>
      <w:r>
        <w:rPr/>
        <w:t xml:space="preserve">Spoliatus igitur casus cum fleret suos:  </w:t>
        <w:br/>
        <w:t xml:space="preserve">"Equidem", inquit alter, "me contemptum gaudeo:  </w:t>
        <w:br/>
        <w:t xml:space="preserve">nam nil amisi, nec sum laesus vulnere".  </w:t>
        <w:br/>
        <w:t xml:space="preserve">Hoc argumento tuta est hominum tenuitas;  </w:t>
        <w:br/>
        <w:t xml:space="preserve">magnae periclo sunt opes obnoxia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V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ervus ad boves.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us videas tuis oculis, quam alienis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LI</w:t>
      </w:r>
    </w:p>
    <w:p>
      <w:pPr>
        <w:pStyle w:val="Normal"/>
        <w:rPr/>
      </w:pPr>
      <w:r>
        <w:rPr>
          <w:lang w:val="en-GB"/>
        </w:rPr>
        <w:t xml:space="preserve">Cervus, nemorosis excitatus latibulis,  </w:t>
        <w:br/>
        <w:t xml:space="preserve">ut venatorum effugeret( fugeret) instantem necem,   </w:t>
        <w:br/>
        <w:t xml:space="preserve">caeco timore proximam villam petit  </w:t>
        <w:br/>
        <w:t xml:space="preserve">et opportuno se bovili condidit.  </w:t>
        <w:br/>
        <w:t xml:space="preserve">Hic bos latenti: "Quidnam voluisti tibi,  </w:t>
        <w:br/>
        <w:t xml:space="preserve">infelix, ultro qui ad necem cucurreris  </w:t>
        <w:br/>
        <w:t xml:space="preserve">hominumque tecto spiritum commiseris?"  </w:t>
        <w:br/>
        <w:t xml:space="preserve">At ille supplex: "Vos modo" inquit "parcite;  </w:t>
        <w:br/>
        <w:t xml:space="preserve">occasione rursus erumpam data".  </w:t>
      </w:r>
    </w:p>
    <w:p>
      <w:pPr>
        <w:pStyle w:val="Normal"/>
        <w:rPr/>
      </w:pPr>
      <w:r>
        <w:rPr>
          <w:lang w:val="en-GB"/>
        </w:rPr>
        <w:t xml:space="preserve">Spatium diei noctis excipiunt vices.  </w:t>
        <w:br/>
        <w:t xml:space="preserve">Frondem bubulcus affert; nil ideo videt.  </w:t>
        <w:br/>
        <w:t xml:space="preserve">Eunt subinde et redeunt omnes rustici,  </w:t>
        <w:br/>
        <w:t xml:space="preserve">nemo animadvertit: transit etiam vilicus,  </w:t>
        <w:br/>
        <w:t xml:space="preserve">nec ille quicquam sentit. Tum gaudens ferus  </w:t>
        <w:br/>
        <w:t xml:space="preserve">bubus quietis agere coepit gratias,  </w:t>
        <w:br/>
        <w:t xml:space="preserve">hospitium adverso quod praestiterint tempore.  </w:t>
        <w:br/>
        <w:t xml:space="preserve">Respondit unus: "Salvum te cupimus quidem;  </w:t>
        <w:br/>
        <w:t xml:space="preserve">sed ille, qui oculos centum habet, si venerit,  </w:t>
        <w:br/>
        <w:t xml:space="preserve">magno in periclo vita vertetur tua"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ec inter ipse dominus a cena redit  </w:t>
        <w:br/>
        <w:t xml:space="preserve">et, quia corruptos viderat nuper boves,  </w:t>
        <w:br/>
        <w:t xml:space="preserve">accedit ad praesepe: "Cur frondis parum est,  </w:t>
        <w:br/>
        <w:t xml:space="preserve">Stramenta desunt?(!) </w:t>
      </w:r>
      <w:r>
        <w:rPr/>
        <w:t xml:space="preserve">Tollere haec aranea  </w:t>
        <w:br/>
        <w:t xml:space="preserve">quantum est laboris?" Dum scrutatur singula,  </w:t>
        <w:br/>
        <w:t xml:space="preserve">cervi quoque alta conspicatur cornua;   </w:t>
        <w:br/>
        <w:t xml:space="preserve">quem convocata iubet occidi familia  </w:t>
        <w:br/>
        <w:t xml:space="preserve">praedamque tollit. </w:t>
      </w:r>
      <w:r>
        <w:rPr>
          <w:lang w:val="en-GB"/>
        </w:rPr>
        <w:t xml:space="preserve">Haec significat fabula,  </w:t>
        <w:br/>
        <w:t xml:space="preserve">dominum videre plurimum in rebus suis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EPILOGUS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uctor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vidia virtutum com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LII</w:t>
      </w:r>
    </w:p>
    <w:p>
      <w:pPr>
        <w:pStyle w:val="Normal"/>
        <w:rPr/>
      </w:pPr>
      <w:r>
        <w:rPr>
          <w:lang w:val="en-GB"/>
        </w:rPr>
        <w:t xml:space="preserve">Aesopi ingenio statuam posuere Attici  </w:t>
        <w:br/>
        <w:t xml:space="preserve">servumque collocarunt aeterna in basi,  </w:t>
        <w:br/>
        <w:t xml:space="preserve">patere honoris scirent ut cuncti(cunctis) viam  </w:t>
        <w:br/>
        <w:t xml:space="preserve">nec generi tribui, sed virtuti, gloriam.  </w:t>
        <w:br/>
        <w:t xml:space="preserve">Quoniam occuparat alter, ne primus foret,  </w:t>
        <w:br/>
        <w:t xml:space="preserve">ne solus esset studui; quod superfuit:  </w:t>
        <w:br/>
        <w:t xml:space="preserve">nec haec invidia, verum est aemulatio.  </w:t>
        <w:br/>
        <w:t xml:space="preserve">Quod si labori faverit Latium meo,  </w:t>
        <w:br/>
        <w:t xml:space="preserve">plures habebit, quos opponat Graeciae.  </w:t>
      </w:r>
    </w:p>
    <w:p>
      <w:pPr>
        <w:pStyle w:val="Normal"/>
        <w:rPr/>
      </w:pPr>
      <w:r>
        <w:rPr/>
        <w:t xml:space="preserve">Si livor obtrectare curam voluerit,  </w:t>
        <w:br/>
        <w:t xml:space="preserve">non tamen eripiet laudis conscientia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LIII</w:t>
      </w:r>
    </w:p>
    <w:p>
      <w:pPr>
        <w:pStyle w:val="Normal"/>
        <w:rPr>
          <w:lang w:val="en-GB"/>
        </w:rPr>
      </w:pPr>
      <w:r>
        <w:rPr/>
        <w:t>Si nostrum studium ad aures (cultas) pervenit ( tuas)</w:t>
        <w:br/>
        <w:t xml:space="preserve">et arte fictas animus sentit fabulas,  </w:t>
        <w:br/>
        <w:t xml:space="preserve">omnem querelam submovet felicitas.  </w:t>
        <w:br/>
      </w:r>
      <w:r>
        <w:rPr>
          <w:lang w:val="en-GB"/>
        </w:rPr>
        <w:t xml:space="preserve">Sin autem doctus illis occurrit labor,  </w:t>
        <w:br/>
        <w:t xml:space="preserve">sinistra quos in lucem natura extulit  </w:t>
        <w:br/>
        <w:t xml:space="preserve">nec quicquam possunt nisi meliores carpere,  </w:t>
        <w:br/>
        <w:t xml:space="preserve">Fatale exitium corde durato feram,  </w:t>
        <w:br/>
        <w:t xml:space="preserve">donec fortunam criminis pudeat sui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sz w:val="28"/>
          <w:szCs w:val="28"/>
          <w:lang w:val="en-GB"/>
        </w:rPr>
        <w:t>LIBER TERTIU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LOGU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haedrus ad Eutychum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LIIII</w:t>
      </w:r>
    </w:p>
    <w:p>
      <w:pPr>
        <w:pStyle w:val="Normal"/>
        <w:rPr/>
      </w:pPr>
      <w:r>
        <w:rPr>
          <w:lang w:val="en-GB"/>
        </w:rPr>
        <w:t xml:space="preserve">“ </w:t>
      </w:r>
      <w:r>
        <w:rPr>
          <w:lang w:val="en-GB"/>
        </w:rPr>
        <w:t xml:space="preserve">Phaedri libellos legere si desideras,  </w:t>
        <w:br/>
        <w:t xml:space="preserve">vaces oportet, Eutyche, a negotiis,  </w:t>
        <w:br/>
        <w:t xml:space="preserve">ut liber animus sentiat vim carminis.”  </w:t>
        <w:br/>
        <w:t xml:space="preserve">"Verum", inquis, "tanti non est ingenium tuum,  </w:t>
        <w:br/>
        <w:t xml:space="preserve">momentum ut horae pereat officiis meis".  </w:t>
        <w:br/>
        <w:t xml:space="preserve">Non ergo causa est manibus id tangi tuis,  </w:t>
        <w:br/>
        <w:t xml:space="preserve">quod occupatis auribus non convenit.”  </w:t>
        <w:br/>
        <w:t xml:space="preserve">Fortasse dices: "Aliquae venient feriae,  </w:t>
        <w:br/>
        <w:t xml:space="preserve">quae me soluto pectore ad studium vocent".  </w:t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 xml:space="preserve">Legesne, quaeso, potius viles nenias,  </w:t>
        <w:br/>
        <w:t xml:space="preserve">impendas curam quam rei domesticae,  </w:t>
        <w:br/>
        <w:t xml:space="preserve">reddas amicis tempora, uxori vaces,  </w:t>
        <w:br/>
        <w:t xml:space="preserve">animum relaxes, otium des corpori,  </w:t>
        <w:br/>
        <w:t xml:space="preserve">ut assuetam fortius praestes vicem?  </w:t>
        <w:br/>
      </w:r>
      <w:r>
        <w:rPr/>
        <w:t xml:space="preserve">Mutandum tibi propositum est ut vitae genus,  </w:t>
        <w:br/>
        <w:t xml:space="preserve">intrare si Musarum limen cogitas.  </w:t>
        <w:br/>
        <w:t xml:space="preserve">Ego, quem Pierio mater enixa est iugo,  </w:t>
        <w:br/>
        <w:t xml:space="preserve">in quo tonanti sancta Mnemosyne Iovi   </w:t>
        <w:br/>
        <w:t xml:space="preserve">fecunda novies artium peperit chorum,  </w:t>
      </w:r>
    </w:p>
    <w:p>
      <w:pPr>
        <w:pStyle w:val="Normal"/>
        <w:rPr/>
      </w:pPr>
      <w:r>
        <w:rPr/>
        <w:t xml:space="preserve">quamvis in ipsa paene natus sim schola  </w:t>
        <w:br/>
        <w:t xml:space="preserve">curamque habendi penitus corde eraserim  </w:t>
      </w:r>
    </w:p>
    <w:p>
      <w:pPr>
        <w:pStyle w:val="Normal"/>
        <w:rPr/>
      </w:pPr>
      <w:r>
        <w:rPr/>
        <w:t xml:space="preserve">et laude invicta vitam in hanc incubuerim,  </w:t>
        <w:br/>
        <w:t xml:space="preserve">fastidiose tamen in coetum recipior.  </w:t>
        <w:br/>
        <w:t xml:space="preserve">Quid credis illi accidere, qui magnas opes  </w:t>
        <w:br/>
        <w:t xml:space="preserve">exaggerare quaerit omni vigilia,  </w:t>
        <w:br/>
        <w:t xml:space="preserve">docto labori dulce praeponens lucrum?  </w:t>
        <w:br/>
      </w:r>
      <w:r>
        <w:rPr>
          <w:lang w:val="en-GB"/>
        </w:rPr>
        <w:t xml:space="preserve">Sed iam quodcumque fuerit, ut dixit Sinon,  </w:t>
        <w:br/>
        <w:t xml:space="preserve">ad regem cum Dardaniae perductus foret,  </w:t>
        <w:br/>
        <w:t xml:space="preserve">librum exarabo tertium Aesopi stilo,  </w:t>
      </w:r>
    </w:p>
    <w:p>
      <w:pPr>
        <w:pStyle w:val="Normal"/>
        <w:rPr/>
      </w:pPr>
      <w:r>
        <w:rPr>
          <w:lang w:val="en-GB"/>
        </w:rPr>
        <w:t xml:space="preserve">honori et meritis dedicans illum tuis.  </w:t>
        <w:br/>
      </w:r>
      <w:r>
        <w:rPr/>
        <w:t xml:space="preserve">Quem si leges, laetabor; sin autem minus,  </w:t>
        <w:br/>
        <w:t xml:space="preserve">habebunt certe, quo se oblectent, posteri.  </w:t>
        <w:br/>
        <w:t xml:space="preserve">    Nunc, fabularum cur sit inventum genus,  </w:t>
        <w:br/>
        <w:t xml:space="preserve">brevi docebo. Servitus obnoxia,  </w:t>
        <w:br/>
        <w:t xml:space="preserve">quia, quae volebat, non audebat dicere,  </w:t>
        <w:br/>
        <w:t xml:space="preserve">affectus proprios in fabellas transtulit  </w:t>
        <w:br/>
        <w:t xml:space="preserve">calumniamque fictis elusit iocis.  </w:t>
        <w:br/>
        <w:t xml:space="preserve">Ego porro illius semita feci viam,  </w:t>
        <w:br/>
        <w:t xml:space="preserve">et cogitavi plura quam reliquerat,  </w:t>
      </w:r>
    </w:p>
    <w:p>
      <w:pPr>
        <w:pStyle w:val="Normal"/>
        <w:rPr/>
      </w:pPr>
      <w:r>
        <w:rPr>
          <w:lang w:val="en-GB"/>
        </w:rPr>
        <w:t xml:space="preserve">in calamitatem deligens quaedam meam.  </w:t>
        <w:br/>
        <w:t xml:space="preserve">Quod si accusator alius Seiano foret,  </w:t>
        <w:br/>
        <w:t xml:space="preserve">si testis alius, iudex alius denique,  </w:t>
        <w:br/>
        <w:t xml:space="preserve">dignum faterer esse me tantis malis,  </w:t>
        <w:br/>
        <w:t xml:space="preserve">nec his dolorem delenirem remediis.   </w:t>
        <w:br/>
        <w:t xml:space="preserve">Suspicione si quis errabit sua  </w:t>
        <w:br/>
        <w:t xml:space="preserve">et rapiet ad se, quod erit commune omnium,  </w:t>
        <w:br/>
        <w:t xml:space="preserve">stulte nudabit animi conscientiam.  </w:t>
        <w:br/>
        <w:t xml:space="preserve">Huic excusatum me velim nihilo minus:  </w:t>
        <w:br/>
        <w:t xml:space="preserve">neque enim notare singulos mens est mihi,  </w:t>
      </w:r>
    </w:p>
    <w:p>
      <w:pPr>
        <w:pStyle w:val="Normal"/>
        <w:rPr/>
      </w:pPr>
      <w:r>
        <w:rPr>
          <w:lang w:val="en-GB"/>
        </w:rPr>
        <w:t xml:space="preserve">verum ipsam vitam et mores hominum ostendere.  </w:t>
        <w:br/>
        <w:t xml:space="preserve">Rem me professum dicet fors aliquis gravem.  </w:t>
        <w:br/>
      </w:r>
      <w:r>
        <w:rPr/>
        <w:t xml:space="preserve">Si Phryx Aesopus potuit, Anacharsis Scytha  </w:t>
        <w:br/>
        <w:t xml:space="preserve">aeternam famam condere ingenio suo:  </w:t>
        <w:br/>
        <w:t xml:space="preserve">ego, litteratae qui sum propior Graeciae,  </w:t>
        <w:br/>
        <w:t xml:space="preserve">cur somno inerti deseram patriae decus?  </w:t>
        <w:br/>
        <w:t xml:space="preserve">Threissa cum gens numeret auctores suos,  </w:t>
        <w:br/>
        <w:t xml:space="preserve">Linoque Apollo sit parens, Musa Orpheo,  </w:t>
        <w:br/>
        <w:t xml:space="preserve">qui saxa cantu movit et domuit feras  </w:t>
        <w:br/>
        <w:t xml:space="preserve">Hebrique tenuit impetus dulci mora.  </w:t>
      </w:r>
    </w:p>
    <w:p>
      <w:pPr>
        <w:pStyle w:val="Normal"/>
        <w:rPr/>
      </w:pPr>
      <w:r>
        <w:rPr/>
        <w:t xml:space="preserve">Ergo hinc abesto, livor, ne frustra gemas,  </w:t>
        <w:br/>
        <w:t xml:space="preserve">quoniam mihi sollemnis debetur gloria.  </w:t>
        <w:br/>
        <w:t xml:space="preserve">Induxi te ad legendum; sincerum mihi  </w:t>
        <w:br/>
        <w:t>candore noto reddas iudicium pet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UL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us ad amphora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i bonae, vel vestigia delecta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LV</w:t>
      </w:r>
    </w:p>
    <w:p>
      <w:pPr>
        <w:pStyle w:val="Normal"/>
        <w:rPr/>
      </w:pPr>
      <w:r>
        <w:rPr/>
        <w:t xml:space="preserve">Anus iacere vidit epotam amphoram,  </w:t>
        <w:br/>
        <w:t xml:space="preserve">adhuc Falerna faece e testa nobili   </w:t>
        <w:br/>
        <w:t xml:space="preserve">odorem quae iucundum late spargeret.  </w:t>
        <w:br/>
        <w:t xml:space="preserve">Hunc postquam totis avida traxit naribus:  </w:t>
        <w:br/>
        <w:t xml:space="preserve">"O suavis anima! quale te dicam bonum  </w:t>
        <w:br/>
        <w:t xml:space="preserve">antehac fuisse, tales cum sint reliquiae?"  </w:t>
        <w:br/>
      </w:r>
      <w:r>
        <w:rPr>
          <w:lang w:val="en-GB"/>
        </w:rPr>
        <w:t xml:space="preserve">Hoc quo pertineat, dicet qui me noveri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FABULA II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anthera et pastor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eneficio bene er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XLVI</w:t>
      </w:r>
    </w:p>
    <w:p>
      <w:pPr>
        <w:pStyle w:val="Normal"/>
        <w:rPr/>
      </w:pPr>
      <w:r>
        <w:rPr/>
        <w:t xml:space="preserve">Solet a despectis par referri gratia.  </w:t>
        <w:br/>
      </w:r>
      <w:r>
        <w:rPr>
          <w:lang w:val="en-GB"/>
        </w:rPr>
        <w:t xml:space="preserve">Panthera imprudens olim in foveam decidit.  </w:t>
        <w:br/>
        <w:t xml:space="preserve">Videre agrestes: alii fustes congerunt,  </w:t>
        <w:br/>
        <w:t xml:space="preserve">alii onerant saxis; quidam contra miseriti  </w:t>
        <w:br/>
        <w:t xml:space="preserve">periturae quippe, quamvis nemo laederet,  </w:t>
        <w:br/>
        <w:t xml:space="preserve">misere panem, ut sustineret spiritum.  </w:t>
        <w:br/>
        <w:t xml:space="preserve">Nox insecuta est: abeunt securi domum,  </w:t>
        <w:br/>
        <w:t xml:space="preserve">quasi inventuri mortuam postridie.  </w:t>
        <w:br/>
        <w:t xml:space="preserve">At illa, vires ut refecit languidas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loci saltu fovea sese liberat  </w:t>
        <w:br/>
        <w:t xml:space="preserve">et in cubile concito properat gradu.  </w:t>
        <w:br/>
        <w:t xml:space="preserve">Paucis diebus interpositis provolat,  </w:t>
        <w:br/>
        <w:t xml:space="preserve">pecus trucidat, ipsos pastores necat,  </w:t>
        <w:br/>
        <w:t xml:space="preserve">et cuncta vastans saevit irato impetu.   </w:t>
        <w:br/>
        <w:t xml:space="preserve">Tum sibi timentes, qui ferae pepercerant,  </w:t>
        <w:br/>
        <w:t xml:space="preserve">damnum haud recusant, tantum pro vita rogant.  </w:t>
        <w:br/>
        <w:t xml:space="preserve">At illa: "Memini qui me saxo petierit,  </w:t>
        <w:br/>
        <w:t xml:space="preserve">qui panem dederit; vos timere absistite;  </w:t>
        <w:br/>
        <w:t xml:space="preserve">Illis revertor hostis, qui me laeserunt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sopus et rustic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XLVII</w:t>
      </w:r>
    </w:p>
    <w:p>
      <w:pPr>
        <w:pStyle w:val="Normal"/>
        <w:rPr/>
      </w:pPr>
      <w:r>
        <w:rPr/>
        <w:t xml:space="preserve">Usu peritus hariolo vel doctior  </w:t>
        <w:br/>
        <w:t xml:space="preserve">vulgo esse fertur, causa sed non dicitur,  </w:t>
        <w:br/>
        <w:t xml:space="preserve">notescet quae nunc primum fabella mea.  </w:t>
        <w:br/>
        <w:t xml:space="preserve">Habenti cuidam pecora pepererunt oves  </w:t>
        <w:br/>
        <w:t xml:space="preserve">agnos humano capite. Monstro territus  </w:t>
        <w:br/>
        <w:t xml:space="preserve">ad consulendos currit maerens hariolos.  </w:t>
        <w:br/>
      </w:r>
      <w:r>
        <w:rPr>
          <w:lang w:val="en-GB"/>
        </w:rPr>
        <w:t xml:space="preserve">Hic pertinere ad domini respondet caput  </w:t>
        <w:br/>
        <w:t xml:space="preserve">et avertendum victima periculum.  </w:t>
        <w:br/>
        <w:t xml:space="preserve">Ille autem affirmat coniugem esse adulteram  </w:t>
      </w:r>
    </w:p>
    <w:p>
      <w:pPr>
        <w:pStyle w:val="Normal"/>
        <w:rPr/>
      </w:pPr>
      <w:r>
        <w:rPr/>
        <w:t xml:space="preserve">et insitivos significari liberos,   </w:t>
        <w:br/>
        <w:t xml:space="preserve">sed expiari posse maiore hostia.  </w:t>
        <w:br/>
        <w:t xml:space="preserve">Quid multa? Variis dissident sententiis  </w:t>
        <w:br/>
        <w:t xml:space="preserve">hominisque curam cura maiore aggravant.  </w:t>
        <w:br/>
        <w:t xml:space="preserve">Aesopus ibi stans, naris emunctae senex,  </w:t>
        <w:br/>
        <w:t xml:space="preserve">natura numquam verba cui potuit dare:  </w:t>
        <w:br/>
        <w:t xml:space="preserve">"Si procurare vis ostentum, rustice,  </w:t>
        <w:br/>
        <w:t xml:space="preserve">Uxores" inquit "da tuis pastoribus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IV</w:t>
      </w:r>
    </w:p>
    <w:p>
      <w:pPr>
        <w:pStyle w:val="Normal"/>
        <w:jc w:val="center"/>
        <w:rPr>
          <w:lang w:val="en-GB"/>
        </w:rPr>
      </w:pPr>
      <w:hyperlink r:id="rId2" w:tgtFrame="_blank">
        <w:r>
          <w:rPr>
            <w:rStyle w:val="InternetLink"/>
            <w:b/>
            <w:lang w:val="en-GB"/>
          </w:rPr>
          <w:t xml:space="preserve">Lanius et simius </w:t>
        </w:r>
      </w:hyperlink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entem hominis spectato, non fronte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lang w:val="en-GB"/>
        </w:rPr>
        <w:t>XLVII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ndere ad lanium quidam vidit simium, </w:t>
      </w:r>
    </w:p>
    <w:p>
      <w:pPr>
        <w:pStyle w:val="Normal"/>
        <w:rPr/>
      </w:pPr>
      <w:r>
        <w:rPr>
          <w:lang w:val="en-GB"/>
        </w:rPr>
        <w:t xml:space="preserve">inter reliquas merces atque opsonia; </w:t>
      </w:r>
    </w:p>
    <w:p>
      <w:pPr>
        <w:pStyle w:val="Normal"/>
        <w:rPr/>
      </w:pPr>
      <w:r>
        <w:rPr>
          <w:lang w:val="en-GB"/>
        </w:rPr>
        <w:t xml:space="preserve">quaesivit, quidnam saperet. Tum lanius iocans: </w:t>
      </w:r>
    </w:p>
    <w:p>
      <w:pPr>
        <w:pStyle w:val="Normal"/>
        <w:rPr/>
      </w:pPr>
      <w:r>
        <w:rPr>
          <w:lang w:val="en-GB"/>
        </w:rPr>
        <w:t>“</w:t>
      </w:r>
      <w:r>
        <w:rPr>
          <w:lang w:val="en-GB"/>
        </w:rPr>
        <w:t xml:space="preserve">Quale", inquit , “caput est, talis praestatur sapor"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dicule magis hoc dictum quam vere aestimo; </w:t>
      </w:r>
    </w:p>
    <w:p>
      <w:pPr>
        <w:pStyle w:val="Normal"/>
        <w:rPr/>
      </w:pPr>
      <w:r>
        <w:rPr>
          <w:lang w:val="es-ES_tradnl"/>
        </w:rPr>
        <w:t>quando ut formosos saepe inveni pessimos,</w:t>
      </w:r>
    </w:p>
    <w:p>
      <w:pPr>
        <w:pStyle w:val="Normal"/>
        <w:rPr/>
      </w:pPr>
      <w:r>
        <w:rPr>
          <w:lang w:val="es-ES_tradnl"/>
        </w:rPr>
        <w:t>et turpi facie multos cognovi op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ULA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sopus et petulan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rit, ubi poenas det procax auda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XVIII</w:t>
      </w:r>
    </w:p>
    <w:p>
      <w:pPr>
        <w:pStyle w:val="Normal"/>
        <w:rPr/>
      </w:pPr>
      <w:r>
        <w:rPr/>
        <w:t xml:space="preserve">Successus ad perniciem multos devocat.  </w:t>
        <w:br/>
        <w:t xml:space="preserve">Aesopo quidam petulans lapidem impegerat.   </w:t>
        <w:br/>
      </w:r>
      <w:r>
        <w:rPr>
          <w:lang w:val="en-GB"/>
        </w:rPr>
        <w:t xml:space="preserve">"Tanto" inquit "melior!" Assem deinde illi dedit,  </w:t>
        <w:br/>
        <w:t xml:space="preserve">sic prosecutus: "Plus non habeo mehercule,  </w:t>
        <w:br/>
        <w:t xml:space="preserve">sed, unde accipere possis, monstrabo tibi.  </w:t>
        <w:br/>
        <w:t xml:space="preserve">Venit ecce dives et potens: huic similiter  </w:t>
        <w:br/>
        <w:t xml:space="preserve">Impinge lapidem et dignum accipies praemium".  </w:t>
        <w:br/>
        <w:t xml:space="preserve">Persuasus ille fecit, quod monitus fuit;  </w:t>
        <w:br/>
        <w:t xml:space="preserve">sed spes fefellit impudentem audaciam:  </w:t>
      </w:r>
    </w:p>
    <w:p>
      <w:pPr>
        <w:pStyle w:val="Normal"/>
        <w:rPr/>
      </w:pPr>
      <w:r>
        <w:rPr/>
        <w:t xml:space="preserve">comprensus namque poenas persolvit cru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BULA 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sca et mula</w:t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Ridenda imbecillorum superbiloquentia</w:t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lang w:val="en-GB"/>
        </w:rPr>
        <w:t>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sca in temone sedit et mulam increpans: 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Quam tarda es!”, inquit, “non vis citius progredi?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de ne dolone collum conpungam tibi.”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spondit illa: “Verbis non moveor tuis; </w:t>
      </w:r>
    </w:p>
    <w:p>
      <w:pPr>
        <w:pStyle w:val="Normal"/>
        <w:rPr/>
      </w:pPr>
      <w:r>
        <w:rPr>
          <w:lang w:val="es-ES_tradnl"/>
        </w:rPr>
        <w:t xml:space="preserve">( sed istum) magistrum timeo, sella qui prima sedens </w:t>
      </w:r>
    </w:p>
    <w:p>
      <w:pPr>
        <w:pStyle w:val="Normal"/>
        <w:rPr/>
      </w:pPr>
      <w:r>
        <w:rPr>
          <w:lang w:val="en-GB"/>
        </w:rPr>
        <w:t xml:space="preserve">( iugum) tergum flagello temperat lento meu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t ora frenis continet spumantibu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apropter aufer frivolam insolentiam; </w:t>
      </w:r>
    </w:p>
    <w:p>
      <w:pPr>
        <w:pStyle w:val="Normal"/>
        <w:rPr/>
      </w:pPr>
      <w:r>
        <w:rPr>
          <w:lang w:val="en-GB"/>
        </w:rPr>
        <w:t xml:space="preserve">nam (satis)et ubi tricandum et ubi currendum sit, scio”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ac derideri fabula merito potest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qui sine virtute vanas exercet mina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</w:rPr>
        <w:t>FABULA  VII</w:t>
      </w:r>
    </w:p>
    <w:p>
      <w:pPr>
        <w:pStyle w:val="Normal"/>
        <w:jc w:val="center"/>
        <w:rPr/>
      </w:pPr>
      <w:r>
        <w:rPr>
          <w:b/>
        </w:rPr>
        <w:t>Lupus ad can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iber inops servo divite felici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LI</w:t>
      </w:r>
    </w:p>
    <w:p>
      <w:pPr>
        <w:pStyle w:val="Normal"/>
        <w:rPr/>
      </w:pPr>
      <w:r>
        <w:rPr/>
        <w:t xml:space="preserve"> </w:t>
      </w:r>
      <w:r>
        <w:rPr/>
        <w:t xml:space="preserve">Quam dulcis sit libertas, breviter proloquar.  </w:t>
        <w:br/>
        <w:t xml:space="preserve">Cani perpasto macie confectus lupus  </w:t>
        <w:br/>
        <w:t xml:space="preserve">forte occucurrit. Dein salutati( salutantes) invicem  </w:t>
        <w:br/>
        <w:t xml:space="preserve">ut restiterunt: "Unde sic, quaeso, nites?  </w:t>
        <w:br/>
        <w:t xml:space="preserve">Aut quo cibo fecisti tantum corporis?  </w:t>
        <w:br/>
        <w:t xml:space="preserve">Ego, qui sum longe fortior, pereo fame".  </w:t>
        <w:br/>
        <w:t xml:space="preserve">Canis simpliciter: "Eadem est condicio tibi,  </w:t>
        <w:br/>
        <w:t xml:space="preserve">praestare domino si par officium potes".  </w:t>
        <w:br/>
      </w:r>
      <w:r>
        <w:rPr>
          <w:lang w:val="en-GB"/>
        </w:rPr>
        <w:t xml:space="preserve">"Quod?" inquit ille. "Custos ut sis liminis,  </w:t>
      </w:r>
    </w:p>
    <w:p>
      <w:pPr>
        <w:pStyle w:val="Normal"/>
        <w:rPr/>
      </w:pPr>
      <w:r>
        <w:rPr>
          <w:lang w:val="en-GB"/>
        </w:rPr>
        <w:t xml:space="preserve">a furibus tuearis et noctu domum".  </w:t>
        <w:br/>
        <w:t xml:space="preserve">"Ego vero sum paratus: nunc patior nives  </w:t>
        <w:br/>
        <w:t xml:space="preserve">imbresque in silvis asperam vitam trahens;  </w:t>
        <w:br/>
        <w:t xml:space="preserve">quanto est facilius mihi sub tecto vivere,  </w:t>
        <w:br/>
        <w:t xml:space="preserve">et otiosum largo satiari cibo?(!)"  </w:t>
        <w:br/>
      </w:r>
      <w:r>
        <w:rPr/>
        <w:t xml:space="preserve">"Veni ergo mecum". Dum procedunt, aspicit  </w:t>
        <w:br/>
        <w:t xml:space="preserve">lupus a catena collum detritum cani.  </w:t>
        <w:br/>
        <w:t xml:space="preserve">"Unde hoc, amice?" "Nihil est". "Dic, sodes(quaeso) tamen".  </w:t>
        <w:br/>
        <w:t xml:space="preserve">"Quia videor acer, alligant me interdiu,  </w:t>
        <w:br/>
        <w:t xml:space="preserve">luce ut quiescam et vigilem, nox cum venerit;  </w:t>
      </w:r>
    </w:p>
    <w:p>
      <w:pPr>
        <w:pStyle w:val="Normal"/>
        <w:rPr>
          <w:lang w:val="en-GB"/>
        </w:rPr>
      </w:pPr>
      <w:r>
        <w:rPr/>
        <w:t xml:space="preserve">crepusculo solutus, qua visum est, vagor.  </w:t>
        <w:br/>
        <w:t xml:space="preserve">Affertur ultro panis; de mensa sua  </w:t>
        <w:br/>
        <w:t xml:space="preserve">dat ossa dominus; frusta iactat familia  </w:t>
        <w:br/>
        <w:t xml:space="preserve">et, quod fastidit quisque, pulmentarium.   </w:t>
        <w:br/>
      </w:r>
      <w:r>
        <w:rPr>
          <w:lang w:val="en-GB"/>
        </w:rPr>
        <w:t xml:space="preserve">Sic sine labore venter impletur meus".  </w:t>
        <w:br/>
        <w:t xml:space="preserve">"Age, si quo abire est animus, est licentia?"  </w:t>
        <w:br/>
        <w:t xml:space="preserve">"Non plane est" inquit. "Fruere, quae laudas, canis:  </w:t>
        <w:br/>
        <w:t xml:space="preserve">regnare nolo, liber ut non sim mihi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VI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oror ad fratre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t pulcher, qui sat bonu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LII</w:t>
      </w:r>
    </w:p>
    <w:p>
      <w:pPr>
        <w:pStyle w:val="Normal"/>
        <w:rPr/>
      </w:pPr>
      <w:r>
        <w:rPr/>
        <w:t xml:space="preserve">Praecepto monitus saepe te considera.  </w:t>
        <w:br/>
        <w:t xml:space="preserve">Habebat quidam filiam turpissimam,  </w:t>
        <w:br/>
        <w:t xml:space="preserve">idemque insignem pulchra facie filium.  </w:t>
        <w:br/>
        <w:t xml:space="preserve">Hi, speculum in cathedra matris ut positum fuit,  </w:t>
        <w:br/>
        <w:t xml:space="preserve">pueriliter ludentes forte inspexerunt.  </w:t>
        <w:br/>
        <w:t xml:space="preserve">Hic se formosum iactat: illa irascitur  </w:t>
        <w:br/>
        <w:t xml:space="preserve">nec gloriantis sustinet fratris iocos,  </w:t>
        <w:br/>
        <w:t xml:space="preserve">accipiens, quid enim?(quippe) cuncta in contumeliam.  </w:t>
        <w:br/>
        <w:t xml:space="preserve">Ergo ad patrem decurrit laesura invicem  </w:t>
      </w:r>
    </w:p>
    <w:p>
      <w:pPr>
        <w:pStyle w:val="Normal"/>
        <w:rPr/>
      </w:pPr>
      <w:r>
        <w:rPr/>
        <w:t xml:space="preserve">magnaque invidia criminatur filium,  </w:t>
        <w:br/>
        <w:t xml:space="preserve">vir natus quod rem feminarum tetigerit.  </w:t>
        <w:br/>
        <w:t xml:space="preserve">Amplexus ille utrumque et carpens oscula  </w:t>
        <w:br/>
        <w:t xml:space="preserve">dulcemque in ambos caritatem partiens:  </w:t>
        <w:br/>
        <w:t xml:space="preserve">"Cotidie", inquit, "speculo vos uti volo:  </w:t>
        <w:br/>
        <w:t xml:space="preserve">tu, formam ne corrumpas nequitiae malis;  </w:t>
        <w:br/>
        <w:t xml:space="preserve">tu, faciem ut istam moribus vincas bonis"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crates ad amico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delem ubi invenias virum?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LIII</w:t>
      </w:r>
    </w:p>
    <w:p>
      <w:pPr>
        <w:pStyle w:val="Normal"/>
        <w:rPr/>
      </w:pPr>
      <w:r>
        <w:rPr/>
        <w:t xml:space="preserve">Vulgare amici nomen, sed rara est fides.  </w:t>
        <w:br/>
        <w:t xml:space="preserve">Cum parvas aedes sibi fundasset Socrates,  </w:t>
        <w:br/>
        <w:t xml:space="preserve">(cuius non fugio mortem, si famam assequar,  </w:t>
        <w:br/>
        <w:t xml:space="preserve">et cedo invidiae, dummodo absolvar cinis),  </w:t>
        <w:br/>
        <w:t xml:space="preserve">ex populo sic nescio quis, ut fieri solet:  </w:t>
        <w:br/>
        <w:t xml:space="preserve">"Quaeso, tam angustam talis vir ponis domum?"  </w:t>
        <w:br/>
        <w:t xml:space="preserve">"Utinam", inquit, "veris hanc amicis impleam!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 X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eta de credere et non cred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LIIII</w:t>
      </w:r>
    </w:p>
    <w:p>
      <w:pPr>
        <w:pStyle w:val="Normal"/>
        <w:rPr/>
      </w:pPr>
      <w:r>
        <w:rPr/>
        <w:t xml:space="preserve">Periculosum est credere et non credere.  </w:t>
        <w:br/>
        <w:t xml:space="preserve">Utriusque exemplum breviter exponam rei.  </w:t>
        <w:br/>
        <w:t xml:space="preserve">Hippolytus obiit, quia novercae creditum est;  </w:t>
        <w:br/>
        <w:t xml:space="preserve">Cassandrae quia non creditum, ruit Ilium.  </w:t>
        <w:br/>
        <w:t xml:space="preserve">Ergo exploranda est veritas multum, prius  </w:t>
        <w:br/>
        <w:t xml:space="preserve">quam stulta prave iudicet sententia.  </w:t>
        <w:br/>
        <w:t xml:space="preserve">Sed fabulosa ne vetustate elevem,  </w:t>
        <w:br/>
        <w:t xml:space="preserve">narrabo tibi memoria quod factum est mea.  </w:t>
        <w:br/>
      </w:r>
      <w:r>
        <w:rPr>
          <w:lang w:val="en-GB"/>
        </w:rPr>
        <w:t xml:space="preserve">Maritus quidam cum diligeret coniugem  </w:t>
      </w:r>
    </w:p>
    <w:p>
      <w:pPr>
        <w:pStyle w:val="Normal"/>
        <w:rPr/>
      </w:pPr>
      <w:r>
        <w:rPr>
          <w:lang w:val="en-GB"/>
        </w:rPr>
        <w:t xml:space="preserve">togamque puram iam pararet filio,  </w:t>
        <w:br/>
        <w:t xml:space="preserve">seductus in secretum a liberto est suo,   </w:t>
        <w:br/>
        <w:t xml:space="preserve">sperante heredem suffici se proximum.  </w:t>
        <w:br/>
        <w:t xml:space="preserve">Qui cum de puero multa mentitus foret  </w:t>
        <w:br/>
        <w:t xml:space="preserve">et plura de flagitiis castae mulieris,  </w:t>
        <w:br/>
        <w:t xml:space="preserve">adiecit id, quod sentiebat maxime  </w:t>
        <w:br/>
        <w:t xml:space="preserve">doliturum amanti, ventitare adulterum  </w:t>
        <w:br/>
        <w:t xml:space="preserve">stuproque turpi pollui famam domus.  </w:t>
        <w:br/>
        <w:t xml:space="preserve">Incensus ille falso uxoris crimine  </w:t>
        <w:br/>
        <w:t xml:space="preserve">simulavit iter ad villam clamque in oppido  </w:t>
      </w:r>
    </w:p>
    <w:p>
      <w:pPr>
        <w:pStyle w:val="Normal"/>
        <w:rPr/>
      </w:pPr>
      <w:r>
        <w:rPr>
          <w:lang w:val="en-GB"/>
        </w:rPr>
        <w:t xml:space="preserve">subsedit: deinde noctu subito ianuam  </w:t>
        <w:br/>
        <w:t xml:space="preserve">intravit, recta cubiculum uxoris petens,  </w:t>
        <w:br/>
        <w:t xml:space="preserve">in quo dormire mater natum iusserat,  </w:t>
        <w:br/>
        <w:t xml:space="preserve">aetatem adultam servans diligentius.  </w:t>
        <w:br/>
        <w:t xml:space="preserve">Dum quaerunt lumen, dum concursant familia,  </w:t>
        <w:br/>
        <w:t xml:space="preserve">irae furentis impetum non sustinens  </w:t>
        <w:br/>
        <w:t xml:space="preserve">ad lectum vadit, temptat in tenebris caput.  </w:t>
        <w:br/>
        <w:t xml:space="preserve">Ut sentit tonsum, gladio pectus transigit,  </w:t>
      </w:r>
    </w:p>
    <w:p>
      <w:pPr>
        <w:pStyle w:val="Normal"/>
        <w:rPr/>
      </w:pPr>
      <w:r>
        <w:rPr>
          <w:lang w:val="en-GB"/>
        </w:rPr>
        <w:t xml:space="preserve">nihil respiciens, dum dolorem vindicet.  </w:t>
        <w:br/>
        <w:t xml:space="preserve">Lucerna allata, simul aspexit filium  </w:t>
      </w:r>
    </w:p>
    <w:p>
      <w:pPr>
        <w:pStyle w:val="Normal"/>
        <w:rPr/>
      </w:pPr>
      <w:r>
        <w:rPr>
          <w:lang w:val="en-GB"/>
        </w:rPr>
        <w:t xml:space="preserve">sanctamque uxorem dormientem cubiculo,  </w:t>
        <w:br/>
        <w:t xml:space="preserve">sopita primo quae nil somno senserat;  </w:t>
        <w:br/>
        <w:t xml:space="preserve">repraesentavit in se poenam facinoris  </w:t>
        <w:br/>
        <w:t xml:space="preserve">et ferro incubuit, quod credulitas strinxerat.  </w:t>
        <w:br/>
        <w:t xml:space="preserve">Accusatores postularunt mulierem  </w:t>
        <w:br/>
        <w:t xml:space="preserve">Romamque pertraxerunt ad centumviros.  </w:t>
        <w:br/>
        <w:t xml:space="preserve">Maligna insontem deprimit suspicio,   </w:t>
        <w:br/>
        <w:t xml:space="preserve">quod bona possideat. Stant patroni fortiter  </w:t>
        <w:br/>
        <w:t xml:space="preserve">causam tuentes innocentis feminae.  </w:t>
        <w:br/>
        <w:t xml:space="preserve">A Divo Augusto tunc petierunt iudices,  </w:t>
      </w:r>
    </w:p>
    <w:p>
      <w:pPr>
        <w:pStyle w:val="Normal"/>
        <w:rPr/>
      </w:pPr>
      <w:r>
        <w:rPr>
          <w:lang w:val="en-GB"/>
        </w:rPr>
        <w:t xml:space="preserve">ut adiuvaret iuris iurandi fidem,  </w:t>
        <w:br/>
        <w:t xml:space="preserve">quod ipsos error implicuisset criminis.  </w:t>
        <w:br/>
        <w:t xml:space="preserve">Qui postquam tenebras dispulit calumniae  </w:t>
        <w:br/>
        <w:t xml:space="preserve">certumque fontem veritatis repperit:  </w:t>
        <w:br/>
        <w:t xml:space="preserve">"Luat" inquit "poenas causa libertus mali;  </w:t>
        <w:br/>
        <w:t xml:space="preserve">namque orbam nato simul et privatam viro  </w:t>
        <w:br/>
        <w:t xml:space="preserve">miserandam potius quam damnandam existimo.  </w:t>
        <w:br/>
      </w:r>
      <w:r>
        <w:rPr/>
        <w:t xml:space="preserve">Quod si delata perscrutatus crimina  </w:t>
        <w:br/>
        <w:t xml:space="preserve">paterfamilias esset, si mendacium  </w:t>
        <w:br/>
        <w:t xml:space="preserve">subtiliter limasset, a radicibus  </w:t>
      </w:r>
    </w:p>
    <w:p>
      <w:pPr>
        <w:pStyle w:val="Normal"/>
        <w:rPr/>
      </w:pPr>
      <w:r>
        <w:rPr>
          <w:lang w:val="en-GB"/>
        </w:rPr>
        <w:t xml:space="preserve">non evertisset scelere funesto domum".  </w:t>
        <w:br/>
        <w:t xml:space="preserve">    Nil spernat auris, nec tamen credat statim.  </w:t>
        <w:br/>
        <w:t xml:space="preserve">quandoquidem et illi peccant, quos minime putes,  </w:t>
        <w:br/>
        <w:t xml:space="preserve">et qui non peccant, impugnantur fraudibus.  </w:t>
        <w:br/>
        <w:t xml:space="preserve">    Hoc admonere simplices etiam potest,  </w:t>
        <w:br/>
        <w:t xml:space="preserve">opinione alterius ne quid ponderent:  </w:t>
        <w:br/>
        <w:t xml:space="preserve">ambitio namque dissidens mortalium  </w:t>
        <w:br/>
        <w:t xml:space="preserve">aut gratiae subscribit aut odio suo.  </w:t>
        <w:br/>
        <w:t xml:space="preserve">Erit ille notus quem per te cognoveris.  </w:t>
        <w:br/>
        <w:t xml:space="preserve">    Haec exsecutus sum propterea pluribus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evitate nimia quoniam quosdam offendimu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X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unuchus ad improbum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</w:rPr>
        <w:t>LV</w:t>
      </w:r>
    </w:p>
    <w:p>
      <w:pPr>
        <w:pStyle w:val="Normal"/>
        <w:rPr/>
      </w:pPr>
      <w:r>
        <w:rPr>
          <w:lang w:val="en-GB"/>
        </w:rPr>
        <w:t xml:space="preserve">Eunuchus litigabat cum quodam improbo,  </w:t>
        <w:br/>
        <w:t xml:space="preserve">qui super obscena dicta et petulans iurgium  </w:t>
        <w:br/>
        <w:t xml:space="preserve">damnum insectatus est amissi corporis.  </w:t>
        <w:br/>
        <w:t xml:space="preserve">"En" ait "hoc unum est, cur laborem validius,  </w:t>
        <w:br/>
        <w:t xml:space="preserve">Integritatis testes quia desunt mihi.  </w:t>
        <w:br/>
        <w:t xml:space="preserve">Sed quid fortunae, stulte, delictum arguis?  </w:t>
        <w:br/>
        <w:t xml:space="preserve">Id demum est homini turpe, quod meruit pati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X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ullus ad margarita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ptima saepe despecta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LVI</w:t>
      </w:r>
    </w:p>
    <w:p>
      <w:pPr>
        <w:pStyle w:val="Normal"/>
        <w:rPr/>
      </w:pPr>
      <w:r>
        <w:rPr>
          <w:lang w:val="en-GB"/>
        </w:rPr>
        <w:t xml:space="preserve">In sterquilino pullus gallinaceus  </w:t>
        <w:br/>
        <w:t xml:space="preserve">dum quaerit escam, margaritam repperit.  </w:t>
        <w:br/>
        <w:t xml:space="preserve">"Iaces indigno quanta res" inquit "loco!  </w:t>
        <w:br/>
        <w:t xml:space="preserve">Hoc si quis pretii cupidus vidisset tui,  </w:t>
        <w:br/>
        <w:t xml:space="preserve">olim redisses ad splendorem pristinum.  </w:t>
        <w:br/>
        <w:t xml:space="preserve">Ego quod te inveni, potior cui multo est cibus,  </w:t>
        <w:br/>
        <w:t xml:space="preserve">nec tibi prodesse nec mihi quicquam potest".  </w:t>
        <w:br/>
        <w:t xml:space="preserve">    Hoc illis narro, qui me non intellegunt.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ABULA  X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es et fuci vespa iudic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us artificem prob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VII</w:t>
      </w:r>
    </w:p>
    <w:p>
      <w:pPr>
        <w:pStyle w:val="Normal"/>
        <w:rPr/>
      </w:pPr>
      <w:r>
        <w:rPr/>
        <w:t xml:space="preserve">Apes in alta fecerant quercu favos:  </w:t>
        <w:br/>
        <w:t xml:space="preserve">hos fuci inertes esse dicebant suos.  </w:t>
        <w:br/>
      </w:r>
      <w:r>
        <w:rPr>
          <w:lang w:val="en-GB"/>
        </w:rPr>
        <w:t xml:space="preserve">Lis ad forum deducta est, vespa iudice.  </w:t>
        <w:br/>
        <w:t xml:space="preserve">Quae genus utrumque nosset cum pulcherrime,  </w:t>
        <w:br/>
        <w:t xml:space="preserve">legem duabus hanc proposuit partibus:  </w:t>
        <w:br/>
        <w:t xml:space="preserve">"Non inconveniens corpus et par est color,  </w:t>
        <w:br/>
        <w:t xml:space="preserve">in dubium plane res ut merito venerit.  </w:t>
        <w:br/>
        <w:t xml:space="preserve">Sed ne religio peccet imprudens mea,  </w:t>
        <w:br/>
        <w:t xml:space="preserve">alvos accipite et ceris opus infundite,  </w:t>
      </w:r>
    </w:p>
    <w:p>
      <w:pPr>
        <w:pStyle w:val="Normal"/>
        <w:rPr/>
      </w:pPr>
      <w:r>
        <w:rPr/>
        <w:t xml:space="preserve">ut ex sapore mellis et forma favi,  </w:t>
        <w:br/>
        <w:t xml:space="preserve">de quis nunc agitur, auctor horum appareat".  </w:t>
        <w:br/>
      </w:r>
      <w:r>
        <w:rPr>
          <w:lang w:val="en-GB"/>
        </w:rPr>
        <w:t xml:space="preserve">Fuci recusant: apibus condicio placet.  </w:t>
        <w:br/>
        <w:t xml:space="preserve">Tunc illa talem protulit sententiam:  </w:t>
        <w:br/>
        <w:t xml:space="preserve">"Apertum est quis non possit et quis fecerit:  </w:t>
        <w:br/>
        <w:t xml:space="preserve">quapropter apibus fructum restituo suum".  </w:t>
        <w:br/>
        <w:t xml:space="preserve">    Hanc praeterissem fabulam silentio,  </w:t>
        <w:br/>
        <w:t xml:space="preserve">si pactam fuci non recusassent fidem.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XIV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De lusu et severitat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tiare , quo labor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VIII</w:t>
      </w:r>
    </w:p>
    <w:p>
      <w:pPr>
        <w:pStyle w:val="Normal"/>
        <w:rPr/>
      </w:pPr>
      <w:r>
        <w:rPr>
          <w:lang w:val="en-GB"/>
        </w:rPr>
        <w:t xml:space="preserve">Puerorum in turba quidam ludentem Atticus  </w:t>
        <w:br/>
        <w:t>Aesopum nucibus cum vidisset, restitit,</w:t>
      </w:r>
    </w:p>
    <w:p>
      <w:pPr>
        <w:pStyle w:val="Normal"/>
        <w:rPr/>
      </w:pPr>
      <w:r>
        <w:rPr>
          <w:lang w:val="en-GB"/>
        </w:rPr>
        <w:t xml:space="preserve">et quasi delirum risit. Quod sensit simul  </w:t>
        <w:br/>
        <w:t xml:space="preserve">derisor potius quam deridendus senex,  </w:t>
        <w:br/>
        <w:t xml:space="preserve">arcum retensum posuit in media via:  </w:t>
        <w:br/>
        <w:t xml:space="preserve">"Heus!" inquit "sapiens, expedi, quid fecerim".  </w:t>
        <w:br/>
        <w:t xml:space="preserve">Concurrit  populus. Ille se torquet diu  </w:t>
        <w:br/>
        <w:t xml:space="preserve">nec quaestionis positae causam intellegit.  </w:t>
        <w:br/>
        <w:t xml:space="preserve">Novissime succumbit. Tum victor sophus:  </w:t>
      </w:r>
    </w:p>
    <w:p>
      <w:pPr>
        <w:pStyle w:val="Normal"/>
        <w:rPr/>
      </w:pPr>
      <w:r>
        <w:rPr>
          <w:lang w:val="en-GB"/>
        </w:rPr>
        <w:t xml:space="preserve">"Cito rumpes arcum, semper si tensum habueris;  </w:t>
        <w:br/>
        <w:t xml:space="preserve">at si laxaris, cum voles erit utilis”.  </w:t>
        <w:br/>
        <w:t xml:space="preserve">    Sic lusus animo debet aliquando dari,  </w:t>
        <w:br/>
        <w:t xml:space="preserve">ad cogitandum melior ut redeat tibi".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 XV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anis ad agnu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Qui educat, pater magis,quam qui genuit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lang w:val="en-GB"/>
        </w:rPr>
        <w:t>LIX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Inter capellas agno palanti canis:  </w:t>
        <w:br/>
        <w:t xml:space="preserve">"Stulte", inquit, "erras; non est hic mater tua;"   </w:t>
        <w:br/>
        <w:t xml:space="preserve">ovesque segregatas ostendit procul.  </w:t>
        <w:br/>
        <w:t xml:space="preserve">"Non illam quaero, quae, cum libitum est, concipit,  </w:t>
        <w:br/>
        <w:t xml:space="preserve">dein portat onus ignotum certis mensibus,  </w:t>
        <w:br/>
        <w:t xml:space="preserve">novissime prolapsam effundit sarcinam;  </w:t>
        <w:br/>
        <w:t xml:space="preserve">verum illam, quae me nutrit admoto ubere  </w:t>
        <w:br/>
        <w:t xml:space="preserve">fraudatque natos lacte, ne desit mihi".  </w:t>
        <w:br/>
        <w:t xml:space="preserve">"Tamen illa est potior quae te peperit". "Non ita est:  </w:t>
      </w:r>
    </w:p>
    <w:p>
      <w:pPr>
        <w:pStyle w:val="Normal"/>
        <w:rPr/>
      </w:pPr>
      <w:r>
        <w:rPr>
          <w:lang w:val="en-GB"/>
        </w:rPr>
        <w:t xml:space="preserve">unde illa scivit, niger an albus nascerer?  </w:t>
        <w:br/>
        <w:t xml:space="preserve">Age porro: parere si voluisset feminam,  </w:t>
        <w:br/>
        <w:t xml:space="preserve">quid profecisset, cum crearer masculus?  </w:t>
        <w:br/>
        <w:t xml:space="preserve">Beneficium sane magnum natali dedit,  </w:t>
        <w:br/>
        <w:t xml:space="preserve">ut exspectarem lanium in horas singulas!  </w:t>
        <w:br/>
        <w:t xml:space="preserve">Cuius potestas nulla in gignendo fuit,  </w:t>
        <w:br/>
        <w:t xml:space="preserve">cur hac sit potior, quae iacentis miserita est  </w:t>
        <w:br/>
        <w:t xml:space="preserve">dulcemque sponte praestat benevolentiam?  </w:t>
        <w:br/>
        <w:t xml:space="preserve">Facit parentes bonitas, non necessitas".  </w:t>
        <w:br/>
        <w:t xml:space="preserve">    His demonstrare voluit auctor versibus  </w:t>
      </w:r>
    </w:p>
    <w:p>
      <w:pPr>
        <w:pStyle w:val="Normal"/>
        <w:rPr/>
      </w:pPr>
      <w:r>
        <w:rPr/>
        <w:t xml:space="preserve">obsistere homines legibus, meritis capi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 X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cada et noctua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umanitas et gratior et tutior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LX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Humanitati qui se non accommodat,  </w:t>
        <w:br/>
        <w:t xml:space="preserve">plerumque poenas oppetit superbiae.   </w:t>
        <w:br/>
        <w:t xml:space="preserve">    </w:t>
      </w:r>
      <w:r>
        <w:rPr/>
        <w:t xml:space="preserve">Cicada acerbum noctuae convicium  </w:t>
        <w:br/>
        <w:t xml:space="preserve">faciebat, solitae victum in tenebris quaerere  </w:t>
        <w:br/>
        <w:t xml:space="preserve">cavoque ramo capere somnum interdiu.  </w:t>
        <w:br/>
        <w:t xml:space="preserve">Rogata est, ut taceret. Multo validius  </w:t>
        <w:br/>
        <w:t xml:space="preserve">clamare coepit. Rursus admota prece  </w:t>
        <w:br/>
        <w:t xml:space="preserve">accensa magis est. Noctua ut vidit sibi  </w:t>
        <w:br/>
        <w:t xml:space="preserve">nullum esse auxilium et verba contemni sua,  </w:t>
      </w:r>
    </w:p>
    <w:p>
      <w:pPr>
        <w:pStyle w:val="Normal"/>
        <w:rPr/>
      </w:pPr>
      <w:r>
        <w:rPr/>
        <w:t xml:space="preserve">hac est aggressa garrulam fallacia:  </w:t>
        <w:br/>
        <w:t xml:space="preserve">"Dormire quia me non sinunt cantus tui,  </w:t>
        <w:br/>
        <w:t xml:space="preserve">sonare citharam quos putes Apollinis,  </w:t>
        <w:br/>
        <w:t xml:space="preserve">potare est animus nectar, quod Pallas mihi  </w:t>
        <w:br/>
        <w:t xml:space="preserve">nuper donavit; si non fastidis, veni:  </w:t>
        <w:br/>
        <w:t xml:space="preserve">una bibamus". Illa, quae arebat siti,  </w:t>
        <w:br/>
        <w:t xml:space="preserve">simul cognovit vocem laudari suam,  </w:t>
        <w:br/>
        <w:t xml:space="preserve">cupide advolavit. Noctua egressa e cavo  </w:t>
        <w:br/>
        <w:t xml:space="preserve">trepidantem consectata est et leto dedit.  </w:t>
        <w:br/>
        <w:t xml:space="preserve">Sic viva quod negarat, tribuit mortua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 X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bores in deorum tutela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uctu, non foliis, arborem aestima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XI</w:t>
      </w:r>
    </w:p>
    <w:p>
      <w:pPr>
        <w:pStyle w:val="Normal"/>
        <w:rPr/>
      </w:pPr>
      <w:r>
        <w:rPr>
          <w:lang w:val="en-GB"/>
        </w:rPr>
        <w:t xml:space="preserve">Olim, quas vellent esse in tutela sua,  </w:t>
        <w:br/>
        <w:t xml:space="preserve">divi legerunt arbores. Quercus Iovi  </w:t>
        <w:br/>
        <w:t xml:space="preserve">et myrtus Veneri placuit, Phoebo laurea,   </w:t>
        <w:br/>
        <w:t xml:space="preserve">pinus Cybebae, populus celsa Herculi.  </w:t>
        <w:br/>
        <w:t xml:space="preserve">Minerva admirans, quare steriles sumerent  </w:t>
        <w:br/>
        <w:t xml:space="preserve">interrogavit. Causam dixit Iuppiter:  </w:t>
        <w:br/>
        <w:t xml:space="preserve">"Honorem fructu ne videamur vendere".  </w:t>
        <w:br/>
        <w:t xml:space="preserve">"At, mehercules, narrabit quod quis voluerit,  </w:t>
        <w:br/>
        <w:t xml:space="preserve">oliva nobis propter fructum est gratior".  </w:t>
      </w:r>
    </w:p>
    <w:p>
      <w:pPr>
        <w:pStyle w:val="Normal"/>
        <w:rPr/>
      </w:pPr>
      <w:r>
        <w:rPr/>
        <w:t xml:space="preserve">Tunc sic deorum genitor atque hominum sator:  </w:t>
        <w:br/>
        <w:t xml:space="preserve">"O nata, merito sapiens dicere omnibus!  </w:t>
        <w:br/>
        <w:t xml:space="preserve">Nisi utile est quod facimus, stulta est gloria".  </w:t>
        <w:br/>
        <w:t xml:space="preserve">    Nihil agüere, quod non prosit, fabella admone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BULA  X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vo ad Iunonem de voce su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uis contentus, ne concupiscas alienum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XII</w:t>
      </w:r>
    </w:p>
    <w:p>
      <w:pPr>
        <w:pStyle w:val="Normal"/>
        <w:rPr/>
      </w:pPr>
      <w:r>
        <w:rPr>
          <w:lang w:val="en-GB"/>
        </w:rPr>
        <w:t xml:space="preserve">Pavo ad Iunonem venit indigne ferens  </w:t>
        <w:br/>
        <w:t xml:space="preserve">cantus luscinii quod sibi non tribuerit;  </w:t>
        <w:br/>
        <w:t xml:space="preserve">illum esse cunctis avibus admirabilem,  </w:t>
        <w:br/>
        <w:t xml:space="preserve">se derideri, simul ac vocem miserit.  </w:t>
        <w:br/>
        <w:t xml:space="preserve">Tunc consolandi gratia dixit dea:  </w:t>
        <w:br/>
        <w:t xml:space="preserve">"Sed forma vincis, vincis magnitudine;  </w:t>
        <w:br/>
        <w:t xml:space="preserve">nitor smaragdi collo praefulget tuo   </w:t>
        <w:br/>
        <w:t xml:space="preserve">pictisque plumis gemmeam caudam explicas".  </w:t>
        <w:br/>
      </w:r>
      <w:r>
        <w:rPr/>
        <w:t xml:space="preserve">"Quo mi", inquit, "mutam speciem, si vincor sono?"  </w:t>
      </w:r>
    </w:p>
    <w:p>
      <w:pPr>
        <w:pStyle w:val="Normal"/>
        <w:rPr/>
      </w:pPr>
      <w:r>
        <w:rPr/>
        <w:t xml:space="preserve">Fatorum arbitrio partes sunt vobis datae:  </w:t>
        <w:br/>
        <w:t xml:space="preserve">tibi forma, vires aquilae, luscinio melos,  </w:t>
        <w:br/>
        <w:t xml:space="preserve">augurium corvo, laeva cornici omina,  </w:t>
        <w:br/>
        <w:t xml:space="preserve">omnesque propriis sunt contentae dotibus.  </w:t>
        <w:br/>
        <w:t xml:space="preserve">    Noli affectare quod tibi non est datum,  </w:t>
        <w:br/>
        <w:t xml:space="preserve">delusa ne spes ad querelam reccidat"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FABULA  X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sopus respondet garrul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ulti homines nomine, non 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XIII</w:t>
      </w:r>
    </w:p>
    <w:p>
      <w:pPr>
        <w:pStyle w:val="Normal"/>
        <w:rPr/>
      </w:pPr>
      <w:r>
        <w:rPr/>
        <w:t xml:space="preserve">Aesopus domino solus cum esset familia,  </w:t>
        <w:br/>
        <w:t xml:space="preserve">parare cenam iussus est maturius.  </w:t>
        <w:br/>
        <w:t xml:space="preserve">Ignem ergo quaerens aliquot lustravit domus,  </w:t>
        <w:br/>
        <w:t xml:space="preserve">tandemque invenit, ubi lucernam accenderet.  </w:t>
        <w:br/>
      </w:r>
      <w:r>
        <w:rPr>
          <w:lang w:val="en-GB"/>
        </w:rPr>
        <w:t xml:space="preserve">Tum circum eunti fuerat quod iter longius  </w:t>
        <w:br/>
        <w:t xml:space="preserve">effecit brevius: namque recta per forum  </w:t>
        <w:br/>
        <w:t xml:space="preserve">coepit redire. </w:t>
      </w:r>
      <w:r>
        <w:rPr/>
        <w:t xml:space="preserve">Et quidam e turba garrulus:  </w:t>
        <w:br/>
        <w:t xml:space="preserve">"Aesope, medio sole quid cum lumine?"  </w:t>
        <w:br/>
      </w:r>
      <w:r>
        <w:rPr>
          <w:lang w:val="en-GB"/>
        </w:rPr>
        <w:t xml:space="preserve">"Hominem", inquit, "quaero", et abiit festinans domum.  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Hoc si molestus ille ad animum rettulit,   </w:t>
        <w:br/>
        <w:t xml:space="preserve">sensit profecto se hominem non visum seni,  </w:t>
        <w:br/>
        <w:t xml:space="preserve">intempestive qui occupato alluseri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 XX</w:t>
      </w:r>
    </w:p>
    <w:p>
      <w:pPr>
        <w:pStyle w:val="Normal"/>
        <w:rPr/>
      </w:pPr>
      <w:r>
        <w:rPr/>
        <w:t xml:space="preserve">EPILOGU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m poe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is dat, qui cito d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LXIV</w:t>
      </w:r>
    </w:p>
    <w:p>
      <w:pPr>
        <w:pStyle w:val="Normal"/>
        <w:rPr/>
      </w:pPr>
      <w:r>
        <w:rPr/>
        <w:t xml:space="preserve">Supersunt mihi quae scribam, sed parco sciens;  </w:t>
        <w:br/>
        <w:t xml:space="preserve">primum ne videar esse tibi molestior,  </w:t>
        <w:br/>
        <w:t xml:space="preserve">distringit quem multarum rerum varietas;  </w:t>
        <w:br/>
        <w:t xml:space="preserve">dein si quis eadem forte conari velit,  </w:t>
        <w:br/>
        <w:t xml:space="preserve">habere ut possit aliquid operis residui:  </w:t>
        <w:br/>
        <w:t xml:space="preserve">quamvis materiae tanta abundet copia,  </w:t>
        <w:br/>
        <w:t xml:space="preserve">labori faber ut desit, non fabro labor.  </w:t>
        <w:br/>
        <w:t xml:space="preserve">Brevitati nostrae praemium ut reddas, peto,  </w:t>
        <w:br/>
        <w:t xml:space="preserve">quod es pollicitus: exhibe vocis fidem.  </w:t>
      </w:r>
    </w:p>
    <w:p>
      <w:pPr>
        <w:pStyle w:val="Normal"/>
        <w:rPr/>
      </w:pPr>
      <w:r>
        <w:rPr>
          <w:lang w:val="en-GB"/>
        </w:rPr>
        <w:t xml:space="preserve">Nam vita morti propior est cotidie,  </w:t>
        <w:br/>
        <w:t xml:space="preserve">et hoc minus perveniet ad me muneris,  </w:t>
        <w:br/>
        <w:t xml:space="preserve">quo plus consumet temporis dilatio.  </w:t>
        <w:br/>
      </w:r>
      <w:r>
        <w:rPr/>
        <w:t xml:space="preserve">Si cito rem perages, usus fiet longior:  </w:t>
        <w:br/>
        <w:t xml:space="preserve">fruar diutius, si celerius cepero.  </w:t>
        <w:br/>
        <w:t xml:space="preserve">Languentis aevi dum sunt aliquae reliquiae,   </w:t>
        <w:br/>
        <w:t xml:space="preserve">auxilio locus est: olim senio debilem  </w:t>
        <w:br/>
        <w:t xml:space="preserve">frustra adiuvare bonitas nitetur tua,  </w:t>
        <w:br/>
        <w:t xml:space="preserve">cum iam desierit esse beneficium utile  </w:t>
        <w:br/>
        <w:t xml:space="preserve">et mors vicina flagitabit debitum.  </w:t>
      </w:r>
    </w:p>
    <w:p>
      <w:pPr>
        <w:pStyle w:val="Normal"/>
        <w:rPr/>
      </w:pPr>
      <w:r>
        <w:rPr/>
        <w:t xml:space="preserve">Stultum admovere tibi preces existimo,  </w:t>
        <w:br/>
        <w:t xml:space="preserve">Proclivis ultro cum sit misericordia.  </w:t>
        <w:br/>
        <w:t xml:space="preserve">Saepe impetravit veniam confessus reus:  </w:t>
        <w:br/>
        <w:t xml:space="preserve">quanto innocenti iustius debet dari?  </w:t>
        <w:br/>
        <w:t xml:space="preserve">Tuae sunt partes; fuerunt aliorum prius,  </w:t>
        <w:br/>
        <w:t xml:space="preserve">dein simili gyro venient aliorum vices.  </w:t>
        <w:br/>
        <w:t xml:space="preserve">Decerne quod religio, quod patitur fides,  </w:t>
        <w:br/>
        <w:t xml:space="preserve">et graviter me tutare iudicio tuo.  </w:t>
        <w:br/>
      </w:r>
      <w:r>
        <w:rPr>
          <w:lang w:val="en-GB"/>
        </w:rPr>
        <w:t xml:space="preserve">Excedit animus quem proposuit terminum;  </w:t>
        <w:br/>
        <w:t xml:space="preserve">Sed difficulter continetur spiritus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tegritatis qui sincerae conscius  </w:t>
        <w:br/>
        <w:t xml:space="preserve">a noxiorum premitur insolentii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i sint, requires; apparebunt tempore.  </w:t>
        <w:br/>
        <w:t xml:space="preserve">Ego, quondam legi quam puer sententiam,  </w:t>
        <w:br/>
        <w:t>"</w:t>
      </w:r>
      <w:r>
        <w:rPr>
          <w:i/>
          <w:lang w:val="en-GB"/>
        </w:rPr>
        <w:t>Palam muttire plebeio piaculum est",</w:t>
      </w:r>
      <w:r>
        <w:rPr>
          <w:lang w:val="en-GB"/>
        </w:rPr>
        <w:t xml:space="preserve">  </w:t>
        <w:br/>
        <w:t xml:space="preserve">dum sanitas constabit, pulchre meminero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LIBER QUARTUS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LOGU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eta ad Particulonem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LXV</w:t>
      </w:r>
    </w:p>
    <w:p>
      <w:pPr>
        <w:pStyle w:val="Normal"/>
        <w:rPr/>
      </w:pPr>
      <w:r>
        <w:rPr>
          <w:lang w:val="en-GB"/>
        </w:rPr>
        <w:t xml:space="preserve">Cum destinassem terminum  operi statuere </w:t>
        <w:br/>
        <w:t xml:space="preserve">in hoc, ut aliis esset materiae satis,  </w:t>
        <w:br/>
        <w:t xml:space="preserve">consilium tacito corde damnavi meum.  </w:t>
        <w:br/>
        <w:t xml:space="preserve">Nam si quis talis etiam tituli est appetens,  </w:t>
        <w:br/>
        <w:t xml:space="preserve">quoquo pacto indagabit, quidnam omiserim,  </w:t>
        <w:br/>
        <w:t xml:space="preserve">ut illud ipsum cupiat famae tradere,  </w:t>
        <w:br/>
        <w:t xml:space="preserve">sua cuique cum sit animi cogitatio  </w:t>
        <w:br/>
        <w:t xml:space="preserve">colorque proprius? </w:t>
      </w:r>
      <w:r>
        <w:rPr/>
        <w:t xml:space="preserve">Ergo non levitas mihi,  </w:t>
        <w:br/>
        <w:t xml:space="preserve">sed certa ratio causam scribendi dedit.  </w:t>
      </w:r>
    </w:p>
    <w:p>
      <w:pPr>
        <w:pStyle w:val="Normal"/>
        <w:rPr/>
      </w:pPr>
      <w:r>
        <w:rPr/>
        <w:t xml:space="preserve">  </w:t>
      </w:r>
      <w:r>
        <w:rPr/>
        <w:t xml:space="preserve">Quare, Particulo, quoniam caperis fabulis,  </w:t>
        <w:br/>
        <w:t xml:space="preserve">(quas Aesopias, non Aesopi, nomino,   </w:t>
        <w:br/>
        <w:t xml:space="preserve">quia paucas ille ostendit, ego plures fero,  </w:t>
        <w:br/>
        <w:t xml:space="preserve">usus vetusto genere, sed rebus novis),  </w:t>
        <w:br/>
        <w:t xml:space="preserve">quartum libellum, cum vacarit, perleges.  </w:t>
        <w:br/>
        <w:t xml:space="preserve">Hunc obtrectare si volet malignitas,  </w:t>
        <w:br/>
        <w:t xml:space="preserve">imitari dum non possit, obtrectet licet.  </w:t>
        <w:br/>
        <w:t xml:space="preserve">Mihi parta laus est, quod tu, quod similes tui  </w:t>
        <w:br/>
        <w:t xml:space="preserve">vestras in chartas verba transfertis mea  </w:t>
        <w:br/>
        <w:t xml:space="preserve">dignumque longa iudicatis memoria;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llitteratum plausum nec desidero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ABULA  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sinus et Galli</w:t>
      </w:r>
    </w:p>
    <w:p>
      <w:pPr>
        <w:pStyle w:val="Normal"/>
        <w:jc w:val="center"/>
        <w:rPr/>
      </w:pPr>
      <w:r>
        <w:rPr>
          <w:sz w:val="20"/>
          <w:szCs w:val="20"/>
          <w:lang w:val="en-GB"/>
        </w:rPr>
        <w:t>Miserrumus, qui in vita miser, post mortem miserior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XVI</w:t>
      </w:r>
    </w:p>
    <w:p>
      <w:pPr>
        <w:pStyle w:val="Normal"/>
        <w:rPr/>
      </w:pPr>
      <w:r>
        <w:rPr>
          <w:lang w:val="en-GB"/>
        </w:rPr>
        <w:t xml:space="preserve">Qui natus est infelix, non vitam modo  </w:t>
        <w:br/>
        <w:t xml:space="preserve">tristem decurrit, verum post obitum quoque  </w:t>
        <w:br/>
        <w:t xml:space="preserve">persequitur illum dura fati miseria.  </w:t>
        <w:br/>
        <w:t xml:space="preserve">    Galli Cybebes circum in quaestus ducere  </w:t>
        <w:br/>
        <w:t xml:space="preserve">asinum solebant baiulantem sarcinas.  </w:t>
        <w:br/>
        <w:t xml:space="preserve">Is cum labore et plagis esset mortuus,  </w:t>
        <w:br/>
        <w:t xml:space="preserve">detracta pelle sibi fecerunt tympana.  </w:t>
        <w:br/>
        <w:t xml:space="preserve">Rogati mox a quodam, delicio suo  </w:t>
        <w:br/>
        <w:t xml:space="preserve">quidnam fecissent, hoc locuti sunt modo: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"Putabat se post mortem securum fore;  </w:t>
        <w:br/>
        <w:t xml:space="preserve">ecce aliae plagae congeruntur mortuo".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FABULA 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eta</w:t>
      </w:r>
    </w:p>
    <w:p>
      <w:pPr>
        <w:pStyle w:val="Normal"/>
        <w:jc w:val="center"/>
        <w:rPr/>
      </w:pPr>
      <w:r>
        <w:rPr>
          <w:sz w:val="20"/>
          <w:szCs w:val="20"/>
        </w:rPr>
        <w:t>Astutus astu non capitu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lang w:val="en-GB"/>
        </w:rPr>
        <w:t>LXVII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/>
      </w:pPr>
      <w:r>
        <w:rPr/>
        <w:t xml:space="preserve">Ioculare tibi videtur, et sane levi,  </w:t>
        <w:br/>
        <w:t xml:space="preserve">dum nihil habemus maius, calamo ludimus.  </w:t>
        <w:br/>
        <w:t xml:space="preserve">Sed diligenter intuere has nenias:  </w:t>
        <w:br/>
        <w:t xml:space="preserve">quantam sub titulis utilitatem reperies!  </w:t>
        <w:br/>
        <w:t xml:space="preserve">Non semper ea sunt quae videntur; decipit  </w:t>
        <w:br/>
        <w:t xml:space="preserve">frons prima multos: rara mens intellegit  </w:t>
        <w:br/>
        <w:t xml:space="preserve">quod interiore condidit cura angulo.  </w:t>
        <w:br/>
        <w:t xml:space="preserve">Hoc ne locutus sine mercede existimer,  </w:t>
        <w:br/>
        <w:t xml:space="preserve">Fabellam adiciam de mustela et muribus.  </w:t>
      </w:r>
    </w:p>
    <w:p>
      <w:pPr>
        <w:pStyle w:val="Normal"/>
        <w:rPr/>
      </w:pPr>
      <w:r>
        <w:rPr/>
        <w:t xml:space="preserve">    </w:t>
      </w:r>
      <w:r>
        <w:rPr/>
        <w:t xml:space="preserve">Mustela cum annis et senecta debilis  </w:t>
        <w:br/>
        <w:t xml:space="preserve">mures veloces non valeret assequi,  </w:t>
        <w:br/>
        <w:t xml:space="preserve">involvit se farina et obscuro loco  </w:t>
        <w:br/>
        <w:t xml:space="preserve">abiecit neglegenter. </w:t>
      </w:r>
      <w:r>
        <w:rPr>
          <w:lang w:val="en-GB"/>
        </w:rPr>
        <w:t xml:space="preserve">Mus escam putans  </w:t>
        <w:br/>
        <w:t xml:space="preserve">assiluit et comgressus occubuit neci.  </w:t>
        <w:br/>
        <w:t xml:space="preserve">Alter similiter, deinde perit et tertius.  </w:t>
        <w:br/>
      </w:r>
      <w:r>
        <w:rPr/>
        <w:t xml:space="preserve">Aliquot secutis  venit et retorridus  </w:t>
        <w:br/>
        <w:t xml:space="preserve">qui saepe laqueos et muscipula effugerat;  </w:t>
        <w:br/>
        <w:t xml:space="preserve">proculque insidias cernens hostis callidi:  </w:t>
        <w:br/>
        <w:t xml:space="preserve">"Sic valeas",inquit, "ut farina es, quae iaces!"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BULA III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b/>
          </w:rPr>
          <w:t xml:space="preserve">De vulpe et uva </w:t>
        </w:r>
      </w:hyperlink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ernit superbus quae nequit assequi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</w:rPr>
        <w:t>LXVIII</w:t>
      </w:r>
    </w:p>
    <w:p>
      <w:pPr>
        <w:pStyle w:val="Normal"/>
        <w:rPr/>
      </w:pPr>
      <w:r>
        <w:rPr>
          <w:b/>
        </w:rPr>
        <w:t> </w:t>
      </w:r>
      <w:r>
        <w:rPr/>
        <w:t>Fame coacta vulpes alta in vine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vam appetebat summis saliens viribus; </w:t>
      </w:r>
    </w:p>
    <w:p>
      <w:pPr>
        <w:pStyle w:val="Normal"/>
        <w:rPr/>
      </w:pPr>
      <w:r>
        <w:rPr>
          <w:lang w:val="en-GB"/>
        </w:rPr>
        <w:t xml:space="preserve">quam tangere ut non potuit, discedens ait: </w:t>
      </w:r>
    </w:p>
    <w:p>
      <w:pPr>
        <w:pStyle w:val="Normal"/>
        <w:rPr/>
      </w:pPr>
      <w:r>
        <w:rPr/>
        <w:t>“</w:t>
      </w:r>
      <w:r>
        <w:rPr>
          <w:lang w:val="es-ES_tradnl"/>
        </w:rPr>
        <w:t>Nondum matura est; nolo acerbam sumere"</w:t>
      </w:r>
    </w:p>
    <w:p>
      <w:pPr>
        <w:pStyle w:val="Normal"/>
        <w:rPr/>
      </w:pPr>
      <w:r>
        <w:rPr>
          <w:lang w:val="en-GB"/>
        </w:rPr>
        <w:t xml:space="preserve">Qui, facere quae non possunt, verbis elevant, </w:t>
      </w:r>
    </w:p>
    <w:p>
      <w:pPr>
        <w:pStyle w:val="Normal"/>
        <w:rPr>
          <w:lang w:val="en-GB"/>
        </w:rPr>
      </w:pPr>
      <w:r>
        <w:rPr>
          <w:lang w:val="en-GB"/>
        </w:rPr>
        <w:t>adscribere hoc debebunt exemplum sib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us et ap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ndictae cupidus  sibi malum arcess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LXIX</w:t>
      </w:r>
    </w:p>
    <w:p>
      <w:pPr>
        <w:pStyle w:val="Normal"/>
        <w:rPr/>
      </w:pPr>
      <w:r>
        <w:rPr/>
        <w:t xml:space="preserve"> </w:t>
      </w:r>
      <w:r>
        <w:rPr/>
        <w:t xml:space="preserve">Equus sedare solitus quo fuerat sitim,  </w:t>
        <w:br/>
        <w:t xml:space="preserve">dum sese aper volutat, turbavit vadum.  </w:t>
        <w:br/>
        <w:t xml:space="preserve">Hinc orta lis est. Sonipes iratus fero  </w:t>
        <w:br/>
        <w:t xml:space="preserve">auxilium petiit hominis, quem dorso levans  </w:t>
        <w:br/>
        <w:t xml:space="preserve">rediit ad hostem. Iactis hunc telis eques  </w:t>
        <w:br/>
        <w:t xml:space="preserve">postquam interfecit, sic locutus traditur:  </w:t>
        <w:br/>
        <w:t xml:space="preserve">"Laetor tulisse auxilium me precibus tuis,  </w:t>
        <w:br/>
        <w:t xml:space="preserve">nam praedam cepi et didici quam sis utilis".  </w:t>
        <w:br/>
        <w:t xml:space="preserve">Atque ita coegit frenos invitum pati.  </w:t>
      </w:r>
    </w:p>
    <w:p>
      <w:pPr>
        <w:pStyle w:val="Normal"/>
        <w:rPr/>
      </w:pPr>
      <w:r>
        <w:rPr/>
        <w:t xml:space="preserve">Tum maestus ille: "Parvae vindictam rei  </w:t>
        <w:br/>
        <w:t xml:space="preserve">dum quaero demens, servitutem repperi".  </w:t>
        <w:br/>
        <w:t xml:space="preserve">    Haec iracundos admonebit fabula  </w:t>
        <w:br/>
        <w:t xml:space="preserve">impune potius laedi quam dedi alter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V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eta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omines non numerandi, sed ponderandi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</w:rPr>
        <w:t>LXX</w:t>
      </w:r>
    </w:p>
    <w:p>
      <w:pPr>
        <w:pStyle w:val="Normal"/>
        <w:rPr/>
      </w:pPr>
      <w:r>
        <w:rPr>
          <w:lang w:val="en-GB"/>
        </w:rPr>
        <w:t xml:space="preserve">Plus esse in uno saepe quam in turba boni,  </w:t>
        <w:br/>
        <w:t xml:space="preserve">narratione posteris tradam brevi.  </w:t>
        <w:br/>
        <w:t xml:space="preserve">    Quidam decedens tres reliquit filias:  </w:t>
        <w:br/>
        <w:t xml:space="preserve">unam formosam et oculis venantem viros;  </w:t>
        <w:br/>
        <w:t xml:space="preserve">at alteram lanificam et frugi, rusticam;  </w:t>
        <w:br/>
        <w:t xml:space="preserve">devotam vino tertiam et turpissimam.  </w:t>
        <w:br/>
        <w:t xml:space="preserve">Harum autem matrem fecit heredem senex  </w:t>
        <w:br/>
        <w:t xml:space="preserve">sub condicione, totam ut fortunam tribus  </w:t>
        <w:br/>
        <w:t xml:space="preserve">aequaliter distribuat, sed tali modo:  </w:t>
      </w:r>
    </w:p>
    <w:p>
      <w:pPr>
        <w:pStyle w:val="Normal"/>
        <w:rPr/>
      </w:pPr>
      <w:r>
        <w:rPr>
          <w:lang w:val="en-GB"/>
        </w:rPr>
        <w:t xml:space="preserve">"Ne data possideant aut fruantur"; tum, simul  </w:t>
        <w:br/>
        <w:t xml:space="preserve">habere res desierint, quas acceperint,  </w:t>
        <w:br/>
        <w:t xml:space="preserve">centena matri conferant sestertia.  </w:t>
        <w:br/>
        <w:t xml:space="preserve">Athenas rumor implet. Mater sedula  </w:t>
        <w:br/>
        <w:t xml:space="preserve">iuris peritos consulit; nemo expedit,  </w:t>
        <w:br/>
        <w:t xml:space="preserve">quo pacto non possideant, quod fuerit datum,  </w:t>
        <w:br/>
        <w:t xml:space="preserve">fructumve capiant; deinde, quae tulerint nihil,  </w:t>
        <w:br/>
        <w:t xml:space="preserve">quanam ratione conferant pecuniam.  </w:t>
        <w:br/>
        <w:t xml:space="preserve">Postquam consumpta est temporis longi mora,  </w:t>
        <w:br/>
        <w:t xml:space="preserve">nec testamenti potuit sensus colligi,  </w:t>
      </w:r>
    </w:p>
    <w:p>
      <w:pPr>
        <w:pStyle w:val="Normal"/>
        <w:rPr/>
      </w:pPr>
      <w:r>
        <w:rPr>
          <w:lang w:val="en-GB"/>
        </w:rPr>
        <w:t xml:space="preserve">fidem advocavit, iure neglecto, parens.  </w:t>
        <w:br/>
        <w:t xml:space="preserve">Seponit moechae vestem, mundum muliebrem,  </w:t>
        <w:br/>
        <w:t xml:space="preserve">lavationem argenteam, eunuchos, glabros;  </w:t>
        <w:br/>
        <w:t xml:space="preserve">lanificae agellos, pecora, villam, operarios,  </w:t>
        <w:br/>
        <w:t xml:space="preserve">boves, iumenta et instrumentum rusticum;  </w:t>
        <w:br/>
        <w:t xml:space="preserve">potrici plenam antiquis apothecam cadis,   </w:t>
        <w:br/>
        <w:t xml:space="preserve">domum politam et delicatos hortulos.  </w:t>
        <w:br/>
      </w:r>
      <w:r>
        <w:rPr/>
        <w:t xml:space="preserve">Sic destinata dare cum vellet singulis  </w:t>
        <w:br/>
        <w:t xml:space="preserve">et approbaret populus, qui illas noverat,  </w:t>
        <w:br/>
        <w:t xml:space="preserve">Aesopus media subito in turba constitit:  </w:t>
      </w:r>
    </w:p>
    <w:p>
      <w:pPr>
        <w:pStyle w:val="Normal"/>
        <w:rPr/>
      </w:pPr>
      <w:r>
        <w:rPr>
          <w:lang w:val="en-GB"/>
        </w:rPr>
        <w:t xml:space="preserve">"O si maneret condito sensus patri,  </w:t>
        <w:br/>
        <w:t xml:space="preserve">quam graviter ferret, quod voluntatem suam  </w:t>
        <w:br/>
        <w:t xml:space="preserve">interpretari non potuissent Attici!"  </w:t>
        <w:br/>
        <w:t xml:space="preserve">Rogatus deinde solvit errorem omnium:  </w:t>
        <w:br/>
        <w:t xml:space="preserve">"Domum et ornamenta cum venustis hortulis  </w:t>
        <w:br/>
        <w:t xml:space="preserve">et vina vetera date lanificae rusticae;  </w:t>
        <w:br/>
        <w:t xml:space="preserve">vestem, uniones, pedisequos et cetera  </w:t>
        <w:br/>
        <w:t xml:space="preserve">illi assignate, vitam quae luxu trahit;  </w:t>
        <w:br/>
        <w:t xml:space="preserve">agros, villamque et pecora cum pastoribus  </w:t>
        <w:br/>
        <w:t xml:space="preserve">donate moechae. Nulla poterit perpeti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t moribus quid teneat alienum suis:  </w:t>
        <w:br/>
        <w:t xml:space="preserve">deformis cultum vendet, ut vinum paret;  </w:t>
        <w:br/>
        <w:t xml:space="preserve">agros abiciet moecha, ut ornatum gerat;  </w:t>
        <w:br/>
        <w:t xml:space="preserve">at illa gaudens pecore et lanae dedita  </w:t>
        <w:br/>
        <w:t xml:space="preserve">quacumque summa tradet luxuriae domum.  </w:t>
        <w:br/>
        <w:t xml:space="preserve">Sic nulla possidebit, quod fuerit datum,  </w:t>
        <w:br/>
        <w:t xml:space="preserve">et dictam matri conferent pecuniam  </w:t>
        <w:br/>
        <w:t xml:space="preserve">ex pretio rerum quas vendiderint singulae".  </w:t>
        <w:br/>
        <w:t xml:space="preserve">    Ita quod multorum fugit imprudentiam  </w:t>
        <w:br/>
        <w:t xml:space="preserve">unius hominis repperit sollertia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gna murium et mustelaru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eriunt summos fulmina mont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lang w:val="en-GB"/>
        </w:rPr>
        <w:t>LXXI</w:t>
      </w:r>
    </w:p>
    <w:p>
      <w:pPr>
        <w:pStyle w:val="Normal"/>
        <w:rPr/>
      </w:pPr>
      <w:r>
        <w:rPr>
          <w:lang w:val="en-GB"/>
        </w:rPr>
        <w:t xml:space="preserve">Cum victi mures mustelarum exercitu  </w:t>
        <w:br/>
        <w:t xml:space="preserve">(historia quorum et in tabernis pingitur)  </w:t>
        <w:br/>
        <w:t xml:space="preserve">fugerent et artos circum trepidarent cavos,  </w:t>
        <w:br/>
        <w:t xml:space="preserve">aegre recepti tamen evaserunt necem.  </w:t>
        <w:br/>
        <w:t xml:space="preserve">Duces eorum, qui capitibus cornua  </w:t>
        <w:br/>
        <w:t xml:space="preserve">suis ligarant, ut conspicuum in proelio  </w:t>
        <w:br/>
        <w:t xml:space="preserve">haberent signum, quod sequerentur milites,  </w:t>
        <w:br/>
        <w:t xml:space="preserve">haesere in portis suntque capti ab hostibus;  </w:t>
        <w:br/>
        <w:t xml:space="preserve">quos immolatos victor avidis dentibus  </w:t>
      </w:r>
    </w:p>
    <w:p>
      <w:pPr>
        <w:pStyle w:val="Normal"/>
        <w:rPr/>
      </w:pPr>
      <w:r>
        <w:rPr/>
        <w:t xml:space="preserve">capacis alvi mersit tartareo specu.  </w:t>
        <w:br/>
        <w:t xml:space="preserve">    Quemcumque populum tristis eventus premit,  </w:t>
        <w:br/>
        <w:t xml:space="preserve">periclitatur magnitudo principum;  </w:t>
        <w:br/>
        <w:t xml:space="preserve">minuta plebes facili praesidio late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VI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haedrus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tultus, nisi quod ipse facit, nil rectum putat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LXXII</w:t>
      </w:r>
    </w:p>
    <w:p>
      <w:pPr>
        <w:pStyle w:val="Normal"/>
        <w:rPr/>
      </w:pPr>
      <w:r>
        <w:rPr>
          <w:lang w:val="fr-FR"/>
        </w:rPr>
        <w:t xml:space="preserve">Tu,  qui, nasute, scripta destringis mea  </w:t>
        <w:br/>
        <w:t xml:space="preserve">et hoc iocorum legere fastidis genus,  </w:t>
        <w:br/>
        <w:t xml:space="preserve">parva libellum sustine patientia,  </w:t>
        <w:br/>
        <w:t xml:space="preserve">severitatem frontis dum placo tuae  </w:t>
        <w:br/>
        <w:t xml:space="preserve">et in cothurnis prodit Aesopus novis.  </w:t>
        <w:br/>
        <w:t xml:space="preserve">    </w:t>
      </w:r>
      <w:r>
        <w:rPr>
          <w:lang w:val="en-GB"/>
        </w:rPr>
        <w:t xml:space="preserve">Utinam nec umquam Pelii nemoris iugo  </w:t>
        <w:br/>
        <w:t xml:space="preserve">pinus bipenni concidisset Thessala!,   </w:t>
        <w:br/>
        <w:t xml:space="preserve">Nec ad professae mortis audacem viam  </w:t>
        <w:br/>
        <w:t xml:space="preserve">fabricasset Argus opere Palladio ratem,  </w:t>
      </w:r>
    </w:p>
    <w:p>
      <w:pPr>
        <w:pStyle w:val="Normal"/>
        <w:rPr/>
      </w:pPr>
      <w:r>
        <w:rPr>
          <w:lang w:val="fr-FR"/>
        </w:rPr>
        <w:t xml:space="preserve">inhospitalis prima quae ponti sinus  </w:t>
        <w:br/>
        <w:t xml:space="preserve">patefecit in perniciem Graium et barbarum!  </w:t>
        <w:br/>
        <w:t xml:space="preserve">Namque et superbi luget Aeetae domus,  </w:t>
        <w:br/>
        <w:t xml:space="preserve">et regna Peliae scelere Medeae iacent,  </w:t>
        <w:br/>
        <w:t xml:space="preserve">quae saevum ingenium variis involvens modis  </w:t>
        <w:br/>
        <w:t xml:space="preserve">illic per artus fratris explicuit fugam,  </w:t>
        <w:br/>
        <w:t xml:space="preserve">hic caede patris Peliadum infecit manus.  </w:t>
        <w:br/>
        <w:t xml:space="preserve">    Quid tibi videtur? "Hoc quoque insulsum est", ait (ais) </w:t>
        <w:br/>
        <w:t xml:space="preserve">"falsoque dictum; longe quia vetustior  </w:t>
        <w:br/>
        <w:t xml:space="preserve">Aegaea Minos classe perdomuit freta  </w:t>
      </w:r>
    </w:p>
    <w:p>
      <w:pPr>
        <w:pStyle w:val="Normal"/>
        <w:rPr/>
      </w:pPr>
      <w:r>
        <w:rPr>
          <w:lang w:val="fr-FR"/>
        </w:rPr>
        <w:t xml:space="preserve">iustoque vindicavit exemplo impetum". ( iusti qui vindicavit exemplum imperii) </w:t>
        <w:br/>
        <w:t xml:space="preserve">Quid ergo possum facere tibi, lector Cato,  </w:t>
        <w:br/>
        <w:t xml:space="preserve">si nec fabellae te iuvant nec fabulae?  </w:t>
        <w:br/>
        <w:t xml:space="preserve">Noli molestus esse omnino litteris,  </w:t>
        <w:br/>
        <w:t xml:space="preserve">maiorem exhibeant ne tibi molestiam.  </w:t>
        <w:br/>
        <w:t xml:space="preserve">    Hoc illis dictum est, qui stultitia nauseant  </w:t>
        <w:br/>
        <w:t xml:space="preserve">et, ut putentur sapere, caelum vituperant.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FABULA VI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rpens ad fabrum ferrarium.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ledico maledicens peius audiet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lang w:val="fr-FR"/>
        </w:rPr>
        <w:t>LXXIII</w:t>
      </w:r>
    </w:p>
    <w:p>
      <w:pPr>
        <w:pStyle w:val="Normal"/>
        <w:rPr/>
      </w:pPr>
      <w:r>
        <w:rPr>
          <w:lang w:val="fr-FR"/>
        </w:rPr>
        <w:t xml:space="preserve">Mordaciorem qui improbo dente appetit,  </w:t>
        <w:br/>
        <w:t xml:space="preserve">hoc argumento se describi sentiat.   </w:t>
        <w:br/>
        <w:t xml:space="preserve">    In officinam fabri venit vipera.  </w:t>
        <w:br/>
        <w:t xml:space="preserve">Haec cum temptaret, si qua res esset cibi,  </w:t>
        <w:br/>
        <w:t xml:space="preserve">limam momordit. Illa contra contumax:  </w:t>
        <w:br/>
        <w:t xml:space="preserve">"Quid me", inquit, "stulta, dente captas laedere,  </w:t>
        <w:br/>
        <w:t xml:space="preserve">omne assuevi ferrum quae corrodere?"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FABULA IX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Vulpis et caper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mprobi ne pereant, perdunt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LXXIV</w:t>
      </w:r>
    </w:p>
    <w:p>
      <w:pPr>
        <w:pStyle w:val="Normal"/>
        <w:rPr/>
      </w:pPr>
      <w:r>
        <w:rPr>
          <w:lang w:val="fr-FR"/>
        </w:rPr>
        <w:t xml:space="preserve">Homo in periclum simul ac venit callidus,  </w:t>
        <w:br/>
        <w:t xml:space="preserve">reperire effugium quaerit alterius malo.  </w:t>
        <w:br/>
        <w:t xml:space="preserve">    Cum decidisset vulpes in puteum inscia  </w:t>
        <w:br/>
        <w:t xml:space="preserve">et altiore clauderetur margine,  </w:t>
        <w:br/>
        <w:t xml:space="preserve">devenit hircus sitiens in eundem locum;  </w:t>
        <w:br/>
        <w:t xml:space="preserve">simul rogavit esset an dulcis liquor  </w:t>
        <w:br/>
        <w:t xml:space="preserve">et copiosus. Illa fraudem moliens:  </w:t>
        <w:br/>
        <w:t xml:space="preserve">"Descende, amice; tanta bonitas est aquae  </w:t>
        <w:br/>
        <w:t xml:space="preserve">voluptas ut satiari non possit mea".  </w:t>
      </w:r>
    </w:p>
    <w:p>
      <w:pPr>
        <w:pStyle w:val="Normal"/>
        <w:rPr/>
      </w:pPr>
      <w:r>
        <w:rPr/>
        <w:t xml:space="preserve">Immisit se barbatus. Tum vulpecula  </w:t>
        <w:br/>
        <w:t xml:space="preserve">evasit puteo nixa celsis cornibus,  </w:t>
        <w:br/>
        <w:t xml:space="preserve">hircumque clauso liquit haerentem vado.   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FABULA X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vitiis hominum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Fallit quemquam caecus amor sui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LXXV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eras imposuit Iuppiter nobis duas:  </w:t>
        <w:br/>
        <w:t xml:space="preserve">propriis repletam vitiis post tergum dedit,  </w:t>
        <w:br/>
        <w:t xml:space="preserve">alienis ante pectus suspendit gravem.  </w:t>
        <w:br/>
        <w:t xml:space="preserve">    Hac re videre nostra mala non possumus;  </w:t>
        <w:br/>
        <w:t xml:space="preserve">Alii simul delinquunt, censores sumus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Fur et lucerna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nvenit Deus maleficum</w:t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XXVI</w:t>
      </w:r>
    </w:p>
    <w:p>
      <w:pPr>
        <w:pStyle w:val="Normal"/>
        <w:rPr/>
      </w:pPr>
      <w:r>
        <w:rPr>
          <w:lang w:val="fr-FR"/>
        </w:rPr>
        <w:t xml:space="preserve">Lucernam fur accendit ex ara Iovis  </w:t>
        <w:br/>
        <w:t xml:space="preserve">ipsumque compilavit ad lumen suum.  </w:t>
        <w:br/>
        <w:t xml:space="preserve">qui sacrilegio onustus  cum discederet,  </w:t>
        <w:br/>
        <w:t xml:space="preserve">repente vocem sancta misit Religio:  </w:t>
        <w:br/>
        <w:t xml:space="preserve">"Malorum quamvis ista fuerint munera  </w:t>
      </w:r>
    </w:p>
    <w:p>
      <w:pPr>
        <w:pStyle w:val="Normal"/>
        <w:rPr/>
      </w:pPr>
      <w:r>
        <w:rPr>
          <w:lang w:val="fr-FR"/>
        </w:rPr>
        <w:t xml:space="preserve">mihique invisa, ut non offendar surripi,  </w:t>
        <w:br/>
        <w:t xml:space="preserve">tamen, sceleste, spiritu culpam lues,  </w:t>
        <w:br/>
        <w:t xml:space="preserve">olim cum ascriptus venerit poenae dies.  </w:t>
        <w:br/>
        <w:t xml:space="preserve">Sed ne ignis noster facinori praeluceat,  </w:t>
      </w:r>
    </w:p>
    <w:p>
      <w:pPr>
        <w:pStyle w:val="Normal"/>
        <w:rPr/>
      </w:pPr>
      <w:r>
        <w:rPr>
          <w:lang w:val="fr-FR"/>
        </w:rPr>
        <w:t xml:space="preserve">per quem verendos excolit pietas deos,  </w:t>
        <w:br/>
        <w:t xml:space="preserve">veto esse tale luminis commercium".  </w:t>
        <w:br/>
        <w:t xml:space="preserve">Itaque hodie nec lucernam de flamma deum  </w:t>
        <w:br/>
        <w:t xml:space="preserve">nec de lucerna fas est accendi sacrum.  </w:t>
        <w:br/>
        <w:t xml:space="preserve">    Quot res contineat hoc argumentum utiles,  </w:t>
        <w:br/>
        <w:t xml:space="preserve">non explicabit alius, quam qui repperit.  </w:t>
        <w:br/>
      </w:r>
      <w:r>
        <w:rPr/>
        <w:t xml:space="preserve">Significat primo saepe, quos ipse alueris,   </w:t>
        <w:br/>
        <w:t xml:space="preserve">tibi inveniri maxime contrarios;  </w:t>
        <w:br/>
        <w:t xml:space="preserve">secundo ostendit scelera non ira deum,  </w:t>
        <w:br/>
        <w:t xml:space="preserve">fatorum dicto sed puniri tempore;  </w:t>
      </w:r>
    </w:p>
    <w:p>
      <w:pPr>
        <w:pStyle w:val="Normal"/>
        <w:rPr/>
      </w:pPr>
      <w:r>
        <w:rPr/>
        <w:t xml:space="preserve">novissime interdicit, ne cum malefico  </w:t>
        <w:br/>
        <w:t xml:space="preserve">usum bonus consociet ullius rei.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I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alas esse divitias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Opes irritamenta malorum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LXXVII</w:t>
      </w:r>
    </w:p>
    <w:p>
      <w:pPr>
        <w:pStyle w:val="Normal"/>
        <w:rPr/>
      </w:pPr>
      <w:r>
        <w:rPr>
          <w:lang w:val="fr-FR"/>
        </w:rPr>
        <w:t xml:space="preserve">Opes invisae merito sunt forti viro,  </w:t>
        <w:br/>
        <w:t xml:space="preserve">quia dives arca veram laudem intercipit.  </w:t>
        <w:br/>
        <w:t xml:space="preserve">    Caelo receptus propter virtutem Hercules  </w:t>
        <w:br/>
        <w:t xml:space="preserve">cum gratulantes persalutasset deos,  </w:t>
        <w:br/>
        <w:t xml:space="preserve">veniente Pluto, qui Fortunae est filius,  </w:t>
        <w:br/>
        <w:t xml:space="preserve">avertit oculos. Causam quaesivit pater.  </w:t>
        <w:br/>
        <w:t xml:space="preserve">"Odi" inquit "illum, quia malis amicus est  </w:t>
        <w:br/>
        <w:t xml:space="preserve">simulque obiecto cuncta corrumpit lucro".  </w:t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Homines duo, fallax, verax et simii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leone regnante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inceritas laudanda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LXXVI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tilius homini nihil est quam recte loqui:  </w:t>
        <w:br/>
        <w:t xml:space="preserve">probanda cunctis est quidem sententia,  </w:t>
        <w:br/>
        <w:t>sed ad perniciem solet agi sincerita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b/>
          <w:lang w:val="fr-FR"/>
        </w:rPr>
        <w:t>LXXIX</w:t>
      </w:r>
      <w:r>
        <w:rPr>
          <w:lang w:val="fr-FR"/>
        </w:rPr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um se ferarum regem fecisset leo  </w:t>
      </w:r>
    </w:p>
    <w:p>
      <w:pPr>
        <w:pStyle w:val="Normal"/>
        <w:rPr>
          <w:lang w:val="en-GB"/>
        </w:rPr>
      </w:pPr>
      <w:r>
        <w:rPr>
          <w:lang w:val="fr-FR"/>
        </w:rPr>
        <w:t xml:space="preserve">et aequitatis vellet famam consequi,  </w:t>
        <w:br/>
        <w:t xml:space="preserve">a pristina deflexit consuetudine  </w:t>
        <w:br/>
        <w:t xml:space="preserve">atque inter illas tenui contentus cibo,  </w:t>
        <w:br/>
        <w:t xml:space="preserve">sancta incorrupta iura reddebat fide.  </w:t>
        <w:br/>
      </w:r>
      <w:r>
        <w:rPr>
          <w:lang w:val="en-GB"/>
        </w:rPr>
        <w:t>Postquam labare coepit paenitentia, 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IV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metheu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fr-FR"/>
        </w:rPr>
        <w:t>LXXX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 fictione veretri linguam mulieris.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ffinitatem traxit inde obscenitas.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Idem.  </w:t>
      </w:r>
    </w:p>
    <w:p>
      <w:pPr>
        <w:pStyle w:val="Normal"/>
        <w:rPr/>
      </w:pPr>
      <w:r>
        <w:rPr>
          <w:lang w:val="fr-FR"/>
        </w:rPr>
        <w:t xml:space="preserve">Rogavit alter, tribadas et molles mares  </w:t>
        <w:br/>
        <w:t xml:space="preserve">quae ratio procreasset. Exposuit senex:  </w:t>
        <w:br/>
        <w:t xml:space="preserve">    "Idem Prometheus, auctor vulgi fictilis  </w:t>
        <w:br/>
        <w:t xml:space="preserve">qui simul offendit ad fortunam frangitur,  </w:t>
        <w:br/>
        <w:t xml:space="preserve">naturae partis veste quas celat pudor,   </w:t>
        <w:br/>
        <w:t xml:space="preserve">cum separatim toto finxisset die,  </w:t>
        <w:br/>
        <w:t xml:space="preserve">aptare mox ut posset corporibus suis,  </w:t>
        <w:br/>
        <w:t xml:space="preserve">ad cenam est invitatus subito a Libero.  </w:t>
        <w:br/>
      </w:r>
      <w:r>
        <w:rPr/>
        <w:t xml:space="preserve">Ubi irrigatus multo venas nectare,  </w:t>
      </w:r>
    </w:p>
    <w:p>
      <w:pPr>
        <w:pStyle w:val="Normal"/>
        <w:rPr/>
      </w:pPr>
      <w:r>
        <w:rPr/>
        <w:t xml:space="preserve">sero domum est reversus titubanti pede.  </w:t>
        <w:br/>
      </w:r>
      <w:r>
        <w:rPr>
          <w:lang w:val="fr-FR"/>
        </w:rPr>
        <w:t xml:space="preserve">Tum semisomno corde et errore ebrio  </w:t>
        <w:br/>
        <w:t xml:space="preserve">applicuit virginale generi masculo  </w:t>
        <w:br/>
        <w:t xml:space="preserve">et masculina membra applicuit feminis.  </w:t>
        <w:br/>
      </w:r>
      <w:r>
        <w:rPr/>
        <w:t xml:space="preserve">Ita nunc libido pravo fruitur gaudio".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VI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 capris barbati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ares non habitus , sed virtus facit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</w:rPr>
        <w:t>LXXXI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rbam capellae cum impetrassent ab Iov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rci maerentes indignari coeperu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od dignitatem feminae aequassent suam. </w:t>
      </w:r>
    </w:p>
    <w:p>
      <w:pPr>
        <w:pStyle w:val="Normal"/>
        <w:rPr/>
      </w:pPr>
      <w:r>
        <w:rPr>
          <w:lang w:val="es-ES_tradnl"/>
        </w:rPr>
        <w:t>“</w:t>
      </w:r>
      <w:r>
        <w:rPr>
          <w:lang w:val="es-ES_tradnl"/>
        </w:rPr>
        <w:t>Sinite”, inquit, “illas gloria vana fru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t usurpare vestri ornatum muneris, </w:t>
      </w:r>
    </w:p>
    <w:p>
      <w:pPr>
        <w:pStyle w:val="Normal"/>
        <w:rPr/>
      </w:pPr>
      <w:r>
        <w:rPr>
          <w:lang w:val="en-GB"/>
        </w:rPr>
        <w:t xml:space="preserve">pares dum non sint vestrae fortitudini”. </w:t>
      </w:r>
    </w:p>
    <w:p>
      <w:pPr>
        <w:pStyle w:val="Normal"/>
        <w:rPr/>
      </w:pPr>
      <w:r>
        <w:rPr/>
        <w:t xml:space="preserve">Hoc argumentum monet, ut sustineas tibi </w:t>
      </w:r>
    </w:p>
    <w:p>
      <w:pPr>
        <w:pStyle w:val="Normal"/>
        <w:rPr/>
      </w:pPr>
      <w:r>
        <w:rPr/>
        <w:t xml:space="preserve">habitu esse similes,qui sint virtute impare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V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De fortunis hominu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secundis time, in adversa spera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XXXIII</w:t>
      </w:r>
    </w:p>
    <w:p>
      <w:pPr>
        <w:pStyle w:val="Normal"/>
        <w:rPr/>
      </w:pPr>
      <w:r>
        <w:rPr>
          <w:lang w:val="en-GB"/>
        </w:rPr>
        <w:t xml:space="preserve">Cum de fortunis quidam quereretur suis,  </w:t>
        <w:br/>
        <w:t xml:space="preserve">Aesopus finxit consolandi gratia:   </w:t>
        <w:br/>
        <w:t xml:space="preserve">    Vexata saevis navis tempestatibus,  </w:t>
        <w:br/>
        <w:t xml:space="preserve">inter vectorum lacrimas et mortis metum  </w:t>
        <w:br/>
        <w:t xml:space="preserve">faciem ad serenam subito ut mutatur dies,  </w:t>
        <w:br/>
        <w:t xml:space="preserve">ferri secundis tuta coepit flatibus  </w:t>
        <w:br/>
        <w:t xml:space="preserve">nimiaque nautas hilaritate extollere.  </w:t>
        <w:br/>
      </w:r>
      <w:r>
        <w:rPr>
          <w:lang w:val="fr-FR"/>
        </w:rPr>
        <w:t xml:space="preserve">Factus periclis tum gubernator sophus:  </w:t>
        <w:br/>
        <w:t xml:space="preserve">"Parce gaudere oportet et sensim queri,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tam aeque vitam miscet dolor et gaudium"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VI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anes legatos [miserunt] ad Iovem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XXXIV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anes legatos olim misere ad Iovem  </w:t>
        <w:br/>
        <w:t xml:space="preserve">melioris vitae tempus oratum suae,  </w:t>
        <w:br/>
        <w:t xml:space="preserve">ut sese eriperet hominum contumeliis,  </w:t>
        <w:br/>
        <w:t xml:space="preserve">furfuribus sibi consparsum quod panem darent  </w:t>
        <w:br/>
        <w:t xml:space="preserve">fimoque turpi maximam explerent famem.  </w:t>
        <w:br/>
        <w:t xml:space="preserve">Profecti sunt legati non celeri pede.  </w:t>
        <w:br/>
        <w:t xml:space="preserve">Dum naribus scrutantur escam in stercore,  </w:t>
        <w:br/>
        <w:t xml:space="preserve">citati non respondent. Vix tandem invenit  </w:t>
        <w:br/>
        <w:t xml:space="preserve">eos Mercurius et turbatos attrahit.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um vero vultum magni ut viderunt Iovis,  </w:t>
        <w:br/>
        <w:t xml:space="preserve">totam timentes concacarunt regiam;  </w:t>
        <w:br/>
        <w:t xml:space="preserve">propulsi vero fustibus vadunt foras.  </w:t>
        <w:br/>
        <w:t xml:space="preserve">Vetat dimitti magnus illos Iuppiter.   </w:t>
        <w:br/>
        <w:t xml:space="preserve">Mirati sibi legatos non revertier,  </w:t>
        <w:br/>
        <w:t xml:space="preserve">turpe aestimantes aliquid commissum a suis,  </w:t>
        <w:br/>
        <w:t xml:space="preserve">Post aliquod tempus alios ascribi iubent.  </w:t>
        <w:br/>
        <w:t xml:space="preserve">Rumor legatos superiores prodidit.  </w:t>
        <w:br/>
        <w:t xml:space="preserve">Timentes rursus aliquid ne simile accidat,  </w:t>
        <w:br/>
        <w:t xml:space="preserve">odore canibus anum, sed multo, replent.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andata dantur et dimittuntur statim.  </w:t>
        <w:br/>
        <w:t xml:space="preserve">Adeunt. Rogantes aditum continuo impetrant.  </w:t>
        <w:br/>
        <w:t xml:space="preserve">Consedit genitor tum deorum maximus  </w:t>
        <w:br/>
        <w:t xml:space="preserve">quassatque fulmen: tremere coepere omnia.  </w:t>
        <w:br/>
        <w:t xml:space="preserve">Canes, confusus subito quod fuerat fragor,  </w:t>
        <w:br/>
        <w:t xml:space="preserve">repente odorem mixtum cum merdis cacant.  </w:t>
        <w:br/>
        <w:t xml:space="preserve">Reclamant omnes vindicandam iniuriam.  </w:t>
        <w:br/>
        <w:t xml:space="preserve">Sic est locutus ante poenam Iuppiter:  </w:t>
        <w:br/>
        <w:t xml:space="preserve">"Legatos non est regis non dimittere,  </w:t>
        <w:br/>
        <w:t xml:space="preserve">nec est difficile poenas culpae imponere;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ed hoc feretis pro iudicio praemium:  </w:t>
        <w:br/>
        <w:t xml:space="preserve">non veto dimitti, verum cruciari fame,  </w:t>
        <w:br/>
        <w:t xml:space="preserve">ne ventrem continere non possint suum.  </w:t>
        <w:br/>
        <w:t xml:space="preserve">Illi autem qui miserunt vos tam futtiles  </w:t>
        <w:br/>
        <w:t xml:space="preserve">numquam carebunt hominis contumelia".  </w:t>
        <w:br/>
        <w:t xml:space="preserve">Ita nunc legatos exspectant et posteri  </w:t>
        <w:br/>
        <w:t xml:space="preserve">novum et venire qui videt culum olfacit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FABULA X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pens. Misericordia nociv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lo qui bene facit, peiorem faci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XXXV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Qui fert malis auxilium post tempus dolet.  </w:t>
        <w:br/>
        <w:t xml:space="preserve">Gelu rigentem quidam colubram sustulit  </w:t>
        <w:br/>
        <w:t xml:space="preserve">sinuque fovit,  contra se ipse misericors:  </w:t>
        <w:br/>
        <w:t xml:space="preserve">namque ut refecta est, necuit hominem protinus.  </w:t>
        <w:br/>
        <w:t xml:space="preserve">Hanc alia cum rogaret causam facinoris,  </w:t>
        <w:br/>
        <w:t>respondit: "Ne quis discat prodesse improbis"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X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Vulpis et draco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Avarus auri custos, non dominus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XXXVI</w:t>
      </w:r>
    </w:p>
    <w:p>
      <w:pPr>
        <w:pStyle w:val="Normal"/>
        <w:rPr/>
      </w:pPr>
      <w:r>
        <w:rPr>
          <w:lang w:val="fr-FR"/>
        </w:rPr>
        <w:t xml:space="preserve">Vulpes, cubile fodiens, dum terram eruit  </w:t>
        <w:br/>
        <w:t xml:space="preserve">agitque plures altius cuniculos,  </w:t>
        <w:br/>
        <w:t xml:space="preserve">pervenit ad draconis speluncam ultimam( intimam),  </w:t>
        <w:br/>
        <w:t xml:space="preserve">custodiebat qui thesauros abditos.  </w:t>
        <w:br/>
        <w:t xml:space="preserve">Hunc simul aspexit: "Oro, ut imprudentiae  </w:t>
        <w:br/>
        <w:t xml:space="preserve">des primum veniam; deinde si pulchre vides,  </w:t>
        <w:br/>
        <w:t xml:space="preserve">quam non conveniens aurum sit vitae meae,  </w:t>
        <w:br/>
        <w:t xml:space="preserve">respondeas clementer. Quem fructum capis  </w:t>
        <w:br/>
        <w:t xml:space="preserve">hoc ex labore, quodve tantum est praemium  </w:t>
      </w:r>
    </w:p>
    <w:p>
      <w:pPr>
        <w:pStyle w:val="Normal"/>
        <w:rPr/>
      </w:pPr>
      <w:r>
        <w:rPr>
          <w:lang w:val="fr-FR"/>
        </w:rPr>
        <w:t xml:space="preserve">ut careas somno et aevum in tenebris exigas?"  </w:t>
        <w:br/>
        <w:t xml:space="preserve">"Nullum" inquit ille "verum hoc a summo mihi  </w:t>
        <w:br/>
        <w:t xml:space="preserve">Iove attributum est". "Ergo nec sumis tibi   </w:t>
        <w:br/>
        <w:t xml:space="preserve">nec ulli donas quicquam?" "Sic fatis placet".  </w:t>
        <w:br/>
        <w:t xml:space="preserve">"Nolo irascaris, libere si dixero:  </w:t>
        <w:br/>
        <w:t xml:space="preserve">dis est iratis natus, qui est similis tibi".  </w:t>
        <w:br/>
        <w:t xml:space="preserve">    Abiturus illuc, quo priores abierunt,  </w:t>
        <w:br/>
        <w:t xml:space="preserve">quid mente caeca miserum torques spiritum?  </w:t>
        <w:br/>
        <w:t xml:space="preserve">Tibi dico, avare, gaudium heredis tui,  </w:t>
        <w:br/>
        <w:t xml:space="preserve">qui ture superos, ipsum te fraudas cibo,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i tristis audis musicum citharae sonum,  </w:t>
        <w:br/>
        <w:t xml:space="preserve">quem tibiarum macerat iucunditas,  </w:t>
        <w:br/>
        <w:t xml:space="preserve">obsoniorum pretia cui gemitum exprimunt,  </w:t>
        <w:br/>
        <w:t xml:space="preserve">qui, dum quadrantes aggeras patrimonio,  </w:t>
        <w:br/>
        <w:t xml:space="preserve">caelum fatigas sordido periurio,  </w:t>
        <w:br/>
        <w:t xml:space="preserve">qui circumcidis omnem impensam funeri  </w:t>
        <w:br/>
        <w:t xml:space="preserve">Libitina ne quid de tuo faciat lucri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X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haedrus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nventa perficere non inglorium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XXXV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Quid iudicare cogitet livor modo,  </w:t>
        <w:br/>
        <w:t xml:space="preserve">licet dissimulet, pulchre tamen intellego.   </w:t>
        <w:br/>
        <w:t xml:space="preserve">Quicquid putabit esse dignum memoria,  </w:t>
        <w:br/>
        <w:t xml:space="preserve">Aesopi dicet; si quid minus arriserit,  </w:t>
        <w:br/>
        <w:t xml:space="preserve">a me contendet fictum quovis pignore.  </w:t>
        <w:br/>
        <w:t xml:space="preserve">Quem volo refelli iam nunc responso meo:  </w:t>
        <w:br/>
        <w:t xml:space="preserve">sive hoc ineptum sive laudandum est opus,  </w:t>
        <w:br/>
        <w:t xml:space="preserve">invenit ille, nostra perfecit manus.  </w:t>
        <w:br/>
        <w:t xml:space="preserve">Sed exsequamur coepti propositum ordinem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FABULA XX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Simonid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eras divitias eripit nem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XXXVIII</w:t>
      </w:r>
    </w:p>
    <w:p>
      <w:pPr>
        <w:pStyle w:val="Normal"/>
        <w:rPr/>
      </w:pPr>
      <w:r>
        <w:rPr/>
        <w:t xml:space="preserve">Homo doctus in se semper divitias habet.  </w:t>
        <w:br/>
        <w:t xml:space="preserve">Simonides, qui scripsit egregium melos,  </w:t>
        <w:br/>
        <w:t xml:space="preserve">quo paupertatem sustineret facilius,  </w:t>
        <w:br/>
        <w:t xml:space="preserve">circum ire coepit urbes Asiae nobiles,  </w:t>
        <w:br/>
        <w:t xml:space="preserve">mercede accepta laudem victorum canens.  </w:t>
        <w:br/>
        <w:t xml:space="preserve">Hoc genere quaestus postquam locuples factus est,  </w:t>
        <w:br/>
        <w:t xml:space="preserve">redire in patriam voluit cursu pelagio;  </w:t>
        <w:br/>
        <w:t xml:space="preserve">(erat autem, ut aiunt, natus in Cia insula):  </w:t>
        <w:br/>
        <w:t xml:space="preserve">ascendit navem, quam tempestas horrida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imul et vetustas medio dissolvit mari.  </w:t>
        <w:br/>
        <w:t xml:space="preserve">Hi zonas, illi res pretiosas colligunt,   </w:t>
        <w:br/>
        <w:t xml:space="preserve">subsidium vitae. Quidam curiosior:  </w:t>
        <w:br/>
        <w:t xml:space="preserve">"Simonide, tu ex opibus nil sumis tuis?"  </w:t>
        <w:br/>
        <w:t xml:space="preserve">"Mecum", inquit,  "mea sunt cuncta". Tunc pauci enatant,  </w:t>
        <w:br/>
        <w:t xml:space="preserve">quia plures onere degravati perierant.  </w:t>
        <w:br/>
        <w:t xml:space="preserve">Praedones adsunt, rapiunt, quod quisque extulit,  </w:t>
        <w:br/>
        <w:t xml:space="preserve">nudos relinquunt. Forte Clazomenae prope  </w:t>
        <w:br/>
        <w:t xml:space="preserve">antiqua fuit urbs, quam petierunt naufragi.  </w:t>
        <w:br/>
        <w:t xml:space="preserve">Hic litterarum quidam studio deditus,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imonidis qui saepe versus legerat  </w:t>
        <w:br/>
        <w:t xml:space="preserve">eratque absentis admirator maximus,  </w:t>
        <w:br/>
        <w:t xml:space="preserve">sermone ab ipso cognitum cupidissime  </w:t>
        <w:br/>
        <w:t xml:space="preserve">ad se recepit; veste, nummis, familia  </w:t>
        <w:br/>
        <w:t xml:space="preserve">hominem exornavit. Ceteri tabulam suam  </w:t>
        <w:br/>
        <w:t xml:space="preserve">portant rogantes victum. Quos casu obvios  </w:t>
        <w:br/>
        <w:t xml:space="preserve">Simonides ut vidit: "Dixi, inquit, mea  </w:t>
        <w:br/>
        <w:t xml:space="preserve">mecum esse cuncta; vos quod rapuistis perit"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BULA XXII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ons parturiens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Magna ne iactes, sed praeste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LXXXIX</w:t>
      </w:r>
    </w:p>
    <w:p>
      <w:pPr>
        <w:pStyle w:val="Normal"/>
        <w:rPr/>
      </w:pPr>
      <w:r>
        <w:rPr>
          <w:lang w:val="fr-FR"/>
        </w:rPr>
        <w:t xml:space="preserve">Mons parturibat, gemitus immanes ciens,  </w:t>
        <w:br/>
        <w:t xml:space="preserve">eratque in terris maxima exspectatio.  </w:t>
        <w:br/>
      </w:r>
      <w:r>
        <w:rPr>
          <w:lang w:val="en-GB"/>
        </w:rPr>
        <w:t xml:space="preserve">At ille murem peperit. †Hoc scriptum est tibi,  </w:t>
        <w:br/>
        <w:t xml:space="preserve">qui, magna cum minaris, extricas nihil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X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ica et mus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ihil agere quod non prosit, fabella indic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XC</w:t>
      </w:r>
      <w:r>
        <w:rPr>
          <w:sz w:val="20"/>
          <w:szCs w:val="20"/>
        </w:rPr>
        <w:br/>
      </w:r>
      <w:r>
        <w:rPr/>
        <w:t xml:space="preserve">Formica et musca contendebant acriter,  </w:t>
        <w:br/>
        <w:t xml:space="preserve">quae pluris esset. Musca sic coepit prior:  </w:t>
        <w:br/>
        <w:t xml:space="preserve">"Conferre nostris tu potes te laudibus?  </w:t>
        <w:br/>
        <w:t xml:space="preserve">Moror inter aras, templa perlustro omnia,  </w:t>
        <w:br/>
        <w:t xml:space="preserve">ubi immolatur, exta praegusto deum.  </w:t>
        <w:br/>
        <w:t xml:space="preserve">In capite regis sedeo cum visum est mihi,  </w:t>
        <w:br/>
        <w:t xml:space="preserve">et matronarum casta delibo oscula.  </w:t>
        <w:br/>
        <w:t>Laboro nihil atque optimis rebus fruor.</w:t>
      </w:r>
    </w:p>
    <w:p>
      <w:pPr>
        <w:pStyle w:val="Normal"/>
        <w:rPr/>
      </w:pPr>
      <w:r>
        <w:rPr/>
        <w:t xml:space="preserve">Quid horum simile tibi contingit, rustica?"  </w:t>
        <w:br/>
        <w:t xml:space="preserve">"Est gloriosus sane convictus deum,  </w:t>
        <w:br/>
        <w:t xml:space="preserve">sed illi, qui invitatur, non qui invisus est.  </w:t>
      </w:r>
    </w:p>
    <w:p>
      <w:pPr>
        <w:pStyle w:val="Normal"/>
        <w:rPr/>
      </w:pPr>
      <w:r>
        <w:rPr>
          <w:lang w:val="en-GB"/>
        </w:rPr>
        <w:t>Reges commemoras et matronarum oscula(?):</w:t>
      </w:r>
    </w:p>
    <w:p>
      <w:pPr>
        <w:pStyle w:val="Normal"/>
        <w:rPr/>
      </w:pPr>
      <w:r>
        <w:rPr>
          <w:lang w:val="en-GB"/>
        </w:rPr>
        <w:t xml:space="preserve">ego granum in hiemem cum studiose congero,   </w:t>
      </w:r>
    </w:p>
    <w:p>
      <w:pPr>
        <w:pStyle w:val="Normal"/>
        <w:rPr/>
      </w:pPr>
      <w:r>
        <w:rPr/>
        <w:t xml:space="preserve">te circa murum pasci video stercore.    </w:t>
      </w:r>
    </w:p>
    <w:p>
      <w:pPr>
        <w:pStyle w:val="Normal"/>
        <w:rPr/>
      </w:pPr>
      <w:r>
        <w:rPr/>
        <w:t xml:space="preserve">Aras frequentas(?): nempe abigeris, cum (quom) venis.  </w:t>
        <w:br/>
        <w:t xml:space="preserve">Super etiam iactas, tegere quod debet pudor.  </w:t>
        <w:br/>
        <w:t xml:space="preserve">Aestate me lacessis; cum bruma est, siles.  </w:t>
      </w:r>
    </w:p>
    <w:p>
      <w:pPr>
        <w:pStyle w:val="Normal"/>
        <w:rPr/>
      </w:pPr>
      <w:r>
        <w:rPr/>
        <w:t xml:space="preserve">Mori contractam cum te cogunt frigora,  </w:t>
        <w:br/>
        <w:t xml:space="preserve">me copiosa recipit incolumem domus.  </w:t>
        <w:br/>
        <w:t xml:space="preserve">Satis profecto rettudi superbiam".  </w:t>
      </w:r>
    </w:p>
    <w:p>
      <w:pPr>
        <w:pStyle w:val="Normal"/>
        <w:rPr/>
      </w:pPr>
      <w:r>
        <w:rPr/>
        <w:t xml:space="preserve">    </w:t>
      </w:r>
      <w:r>
        <w:rPr/>
        <w:t xml:space="preserve">Fabella talis hominum discernit notas  </w:t>
        <w:br/>
        <w:t xml:space="preserve">eorum, qui se falsis ornant laudibus,  </w:t>
        <w:br/>
        <w:t xml:space="preserve">et quorum virtus exhibet solidum decu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XIV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oeta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eum colenti, stat sua merces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XCI</w:t>
      </w:r>
    </w:p>
    <w:p>
      <w:pPr>
        <w:pStyle w:val="Normal"/>
        <w:rPr/>
      </w:pPr>
      <w:r>
        <w:rPr>
          <w:lang w:val="fr-FR"/>
        </w:rPr>
        <w:t xml:space="preserve">Quantum valerent inter homines litterae,  </w:t>
        <w:br/>
        <w:t xml:space="preserve">dixi superius ; quantus nunc illis honos  </w:t>
        <w:br/>
        <w:t xml:space="preserve">a superis sit tributus tradam memoriae.  </w:t>
        <w:br/>
        <w:t xml:space="preserve">    Simonides idem ille, de quo rettuli,  </w:t>
        <w:br/>
        <w:t xml:space="preserve">victori laudem cuidam pyctae ut scriberet,  </w:t>
        <w:br/>
        <w:t xml:space="preserve">certo conduxit( conductus) pretio, secretum petit.  </w:t>
        <w:br/>
        <w:t xml:space="preserve">Exigua cum frenaret materia impetum,  </w:t>
        <w:br/>
        <w:t xml:space="preserve">usus poeta moris est( poetae more est et) licentia  </w:t>
        <w:br/>
        <w:t xml:space="preserve">atque interposuit gemina Ledae sidera( pignera),  </w:t>
      </w:r>
    </w:p>
    <w:p>
      <w:pPr>
        <w:pStyle w:val="Normal"/>
        <w:rPr/>
      </w:pPr>
      <w:r>
        <w:rPr>
          <w:lang w:val="en-GB"/>
        </w:rPr>
        <w:t xml:space="preserve">auctoritatem similis referens gloriae.   </w:t>
        <w:br/>
        <w:t xml:space="preserve">Opus approbavit; sed mercedis tertiam  </w:t>
        <w:br/>
        <w:t xml:space="preserve">accepit partem. Cum reliquum( relicuam) posceret:  </w:t>
        <w:br/>
        <w:t xml:space="preserve">"Illi", inquit, "reddent quorum sunt laudis duae.  </w:t>
        <w:br/>
        <w:t xml:space="preserve">Verum, ut ne irate te dimissum sentiant ( censeas),  </w:t>
        <w:br/>
        <w:t xml:space="preserve">ad cenam mihi promitte; cognatos volo  </w:t>
        <w:br/>
        <w:t xml:space="preserve">hodie invitare, quorum es in numero mihi".  </w:t>
        <w:br/>
        <w:t xml:space="preserve">Fraudatus quamvis et dolens iniuria,  </w:t>
        <w:br/>
        <w:t xml:space="preserve">ne male dimissam( dissimulans) gratiam corrumperet,  </w:t>
        <w:br/>
        <w:t xml:space="preserve">promisit. Rediit hora dicta, recubuit.  </w:t>
      </w:r>
    </w:p>
    <w:p>
      <w:pPr>
        <w:pStyle w:val="Normal"/>
        <w:rPr/>
      </w:pPr>
      <w:r>
        <w:rPr>
          <w:lang w:val="en-GB"/>
        </w:rPr>
        <w:t xml:space="preserve">Splendebat hilare poculis convivium,  </w:t>
        <w:br/>
        <w:t xml:space="preserve">magno apparatu laeta resonabat domus,  </w:t>
        <w:br/>
        <w:t xml:space="preserve">repente duo cum iuvenes sparsi pulvere,  </w:t>
        <w:br/>
        <w:t xml:space="preserve">sudore multo diffluentes corpora( corpore/ tempora),  </w:t>
        <w:br/>
        <w:t xml:space="preserve">humanam supra formam, cuidam servulo  </w:t>
        <w:br/>
        <w:t xml:space="preserve">mandant, ut ad se provocet Simonidem;  </w:t>
        <w:br/>
        <w:t xml:space="preserve">illius interesse, ne faciat moram.  </w:t>
        <w:br/>
        <w:t xml:space="preserve">Homo perturbatus excitat Simonidem.  </w:t>
        <w:br/>
        <w:t xml:space="preserve">Unum promorat vix pedem triclinio,  </w:t>
        <w:br/>
        <w:t xml:space="preserve">Ruina camerae subito oppressit ceteros;  </w:t>
      </w:r>
    </w:p>
    <w:p>
      <w:pPr>
        <w:pStyle w:val="Normal"/>
        <w:rPr/>
      </w:pPr>
      <w:r>
        <w:rPr>
          <w:lang w:val="en-GB"/>
        </w:rPr>
        <w:t xml:space="preserve">nec ulli iuvenes sunt reperti ad ianuam.  </w:t>
        <w:br/>
        <w:t xml:space="preserve">Ut est vulgatus ordo narratae rei,  </w:t>
        <w:br/>
        <w:t xml:space="preserve">omnes scierunt numinum praesentiam  </w:t>
        <w:br/>
        <w:t xml:space="preserve">vati dedisse vitam mercedis loco.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EPILOGUS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eta ad Particulone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cibendi nullus est fini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CII</w:t>
      </w:r>
    </w:p>
    <w:p>
      <w:pPr>
        <w:pStyle w:val="Normal"/>
        <w:rPr/>
      </w:pPr>
      <w:r>
        <w:rPr>
          <w:lang w:val="en-GB"/>
        </w:rPr>
        <w:t xml:space="preserve">Adhuc supersunt multa, quae possim loqui,  </w:t>
        <w:br/>
        <w:t xml:space="preserve">et copiosa abundat rerum varietas;  </w:t>
        <w:br/>
        <w:t xml:space="preserve">sed temperatae suaves sunt argutiae,  </w:t>
        <w:br/>
        <w:t xml:space="preserve">immodicae offendunt. Quare, vir sanctissime,  </w:t>
        <w:br/>
        <w:t>Particulo, chartis nomen victurum mei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tinis dum manebit pretium litteris,  </w:t>
        <w:br/>
        <w:t xml:space="preserve">si non ingenium, certe brevitatem approba,  </w:t>
        <w:br/>
        <w:t xml:space="preserve">quae commendari tanto debet iustius  </w:t>
        <w:br/>
        <w:t xml:space="preserve">quanto poetae sunt molesti validius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BER QUINTU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LOGU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m po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CIII</w:t>
      </w:r>
    </w:p>
    <w:p>
      <w:pPr>
        <w:pStyle w:val="Normal"/>
        <w:rPr/>
      </w:pPr>
      <w:r>
        <w:rPr/>
        <w:t xml:space="preserve">Aesopi nomen sicubi interposuero,  </w:t>
        <w:br/>
        <w:t xml:space="preserve">cui reddidi iam pridem quicquid debui,  </w:t>
        <w:br/>
        <w:t xml:space="preserve">auctoritatis esse scito gratia; </w:t>
        <w:br/>
        <w:t xml:space="preserve">ut quidam artifices nostro faciunt saeculo,  </w:t>
        <w:br/>
        <w:t xml:space="preserve">qui pretium operibus maius inveniunt novis, (, novo) </w:t>
        <w:br/>
        <w:t xml:space="preserve">si marmori adscripserunt Praxitelen suo,  </w:t>
        <w:br/>
        <w:t xml:space="preserve">trito Myronem argento, tabulae Zeuxidem.  </w:t>
        <w:br/>
      </w:r>
      <w:r>
        <w:rPr>
          <w:lang w:val="en-GB"/>
        </w:rPr>
        <w:t xml:space="preserve">Adeo fucatae plus vetustati favet  </w:t>
        <w:br/>
        <w:t xml:space="preserve">invidia mordax quam bonis praesentibus.  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Sed iam ad fabellam talis exempli feror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ABUL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metrius rex et Menander poe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elius est nomen bonum unguentis pretios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CIV</w:t>
      </w:r>
    </w:p>
    <w:p>
      <w:pPr>
        <w:pStyle w:val="Normal"/>
        <w:rPr/>
      </w:pPr>
      <w:r>
        <w:rPr/>
        <w:t xml:space="preserve">Demetrius, qui dictus est Phalereus,  </w:t>
        <w:br/>
        <w:t xml:space="preserve">Athenas occupavit imperio improbo.  </w:t>
        <w:br/>
      </w:r>
      <w:r>
        <w:rPr>
          <w:lang w:val="en-GB"/>
        </w:rPr>
        <w:t xml:space="preserve">Ut mos est vulgi, passim et certatim ruit:  </w:t>
        <w:br/>
        <w:t xml:space="preserve">"feliciter!" succlamant (succlamans). Ipsi principes  </w:t>
        <w:br/>
        <w:t xml:space="preserve">illam osculantur, qua sunt oppressi, manum,  </w:t>
        <w:br/>
        <w:t xml:space="preserve">tacite gementes tristem fortunae vicem.  </w:t>
        <w:br/>
        <w:t xml:space="preserve">Quin etiam resides et sequentes otium,  </w:t>
        <w:br/>
        <w:t xml:space="preserve">ne defuisse noceat, repunt ultimi;  </w:t>
        <w:br/>
        <w:t xml:space="preserve">in quis Menander, nobilis comoediis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as ipsum ignorans legerat Demetrius  </w:t>
        <w:br/>
        <w:t xml:space="preserve">et admiratus fuerat ingenium viri,  </w:t>
        <w:br/>
        <w:t xml:space="preserve">unguento delibutus, vestitu fluens,  </w:t>
        <w:br/>
        <w:t xml:space="preserve">veniebat gressu delicato et languido.  </w:t>
        <w:br/>
        <w:t xml:space="preserve">Hunc ubi tyrannus vidit extremo agmine:  </w:t>
        <w:br/>
        <w:t xml:space="preserve">"Quisnam cinaedus ille in conspectum meum  </w:t>
        <w:br/>
        <w:t xml:space="preserve">audet venire?" Responderunt proximi:  </w:t>
        <w:br/>
        <w:t xml:space="preserve">"Hic est Menander scriptor". Mutatus statim:  </w:t>
        <w:br/>
        <w:t xml:space="preserve">"Homo" inquit "fieri non potest formosior"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FABULA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tores et latr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entosa lingua,pedes fugac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CV</w:t>
      </w:r>
    </w:p>
    <w:p>
      <w:pPr>
        <w:pStyle w:val="Normal"/>
        <w:rPr/>
      </w:pPr>
      <w:r>
        <w:rPr>
          <w:lang w:val="en-GB"/>
        </w:rPr>
        <w:t xml:space="preserve">Duo cum incidissent in latronem milites,  </w:t>
        <w:br/>
        <w:t xml:space="preserve">unus profugit, alter autem restitit  </w:t>
        <w:br/>
        <w:t xml:space="preserve">et vindicavit sese forti dextera.  </w:t>
        <w:br/>
        <w:t xml:space="preserve">Latrone exciso(occiso/ excuso)) timidus accurrit comes  </w:t>
        <w:br/>
        <w:t xml:space="preserve">stringitque gladium, dein reiecta paenula:  </w:t>
        <w:br/>
        <w:t xml:space="preserve">"Cedo", inquit, "illum; iam curabo sentiat,  </w:t>
        <w:br/>
        <w:t xml:space="preserve">quos attentarit( attemptarit)". Tunc, qui depugnaverat:  </w:t>
        <w:br/>
        <w:t xml:space="preserve">"Vellem istis verbis saltem adiuvisses modo;  </w:t>
        <w:br/>
        <w:t xml:space="preserve">constantior fuissem vera existiman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Nunc conde ferrum et linguam pariter futtilem( futilem).  </w:t>
        <w:br/>
        <w:t xml:space="preserve">ut possis alios ignorantes fallere,  </w:t>
        <w:br/>
        <w:t xml:space="preserve">Ego, qui sum expertus, quantis fugias viribus,  </w:t>
        <w:br/>
        <w:t xml:space="preserve">scio, quam virtuti non sit credendum tuae".  </w:t>
        <w:br/>
        <w:t xml:space="preserve">    Illi assignari debet haec narratio  </w:t>
        <w:br/>
        <w:t xml:space="preserve">qui re secunda fortis est, dubia fugax.  </w:t>
      </w:r>
    </w:p>
    <w:p>
      <w:pPr>
        <w:pStyle w:val="Normal"/>
        <w:rPr/>
      </w:pPr>
      <w:r>
        <w:rPr>
          <w:b/>
        </w:rPr>
        <w:t>FABULA III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vus et musca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ponte peccanti, nullus est veniae locu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XCVI</w:t>
      </w:r>
    </w:p>
    <w:p>
      <w:pPr>
        <w:pStyle w:val="Normal"/>
        <w:rPr/>
      </w:pPr>
      <w:r>
        <w:rPr>
          <w:lang w:val="en-GB"/>
        </w:rPr>
        <w:t xml:space="preserve">Calvi momordit musca nudatum caput;  </w:t>
        <w:br/>
        <w:t xml:space="preserve">quam opprimere captans alapam sibi duxit gravem.  </w:t>
        <w:br/>
        <w:t xml:space="preserve">Tunc illa irridens: "Punctum volucris parvulae  </w:t>
        <w:br/>
        <w:t xml:space="preserve">voluisti morte ulcisci; quid facies tibi,  </w:t>
        <w:br/>
        <w:t xml:space="preserve">iniuriae qui addideris contumeliam?"  </w:t>
        <w:br/>
        <w:t xml:space="preserve">Respondit: "Mecum facile redeo in gratiam,  </w:t>
        <w:br/>
        <w:t xml:space="preserve">quia non fuisse mentem laedendi scio.  </w:t>
        <w:br/>
        <w:t xml:space="preserve">Sed te, contempti generis animal improbum,  </w:t>
        <w:br/>
        <w:t xml:space="preserve">quae delectaris bibere humanum sanguinem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optem necare vel maiore incommodo".  </w:t>
        <w:br/>
        <w:t xml:space="preserve">   </w:t>
      </w:r>
      <w:r>
        <w:rPr/>
        <w:t xml:space="preserve">Hoc argumentum veniam donari (ei dari) docet (ei modo decet) </w:t>
        <w:br/>
        <w:t xml:space="preserve">qui casu peccat. </w:t>
      </w:r>
      <w:r>
        <w:rPr>
          <w:lang w:val="en-GB"/>
        </w:rPr>
        <w:t xml:space="preserve">Nam qui consilio est nocens,  </w:t>
        <w:br/>
        <w:t xml:space="preserve">illum esse quamvis ( quavis) dignum poena iudico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IIII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Asini et porcelli [hordeum](Asinus et porcellus</w:t>
      </w:r>
      <w:r>
        <w:rPr>
          <w:lang w:val="en-GB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eliciter sapit, qui alieno periculo sap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CVII</w:t>
      </w:r>
    </w:p>
    <w:p>
      <w:pPr>
        <w:pStyle w:val="Normal"/>
        <w:rPr/>
      </w:pPr>
      <w:r>
        <w:rPr/>
        <w:t xml:space="preserve">Quidam immolasset verrem cum sancto Herculi,  </w:t>
        <w:br/>
        <w:t xml:space="preserve">cui pro salute votum debebat sua,  </w:t>
        <w:br/>
        <w:t xml:space="preserve">asello iussit reliquias poni hordei.  </w:t>
        <w:br/>
      </w:r>
      <w:r>
        <w:rPr>
          <w:lang w:val="en-GB"/>
        </w:rPr>
        <w:t xml:space="preserve">Quas aspernatus ille sic locutus est:  </w:t>
        <w:br/>
        <w:t xml:space="preserve">"Libenter istum prorsus appeterem cibum,  </w:t>
        <w:br/>
        <w:t xml:space="preserve">nisi, qui nutritus illo est, iugulatus foret".  </w:t>
        <w:br/>
        <w:t xml:space="preserve">    Huius respectu fabulae deterritus  </w:t>
        <w:br/>
        <w:t xml:space="preserve">periculosum semper vitavi lucrum.  </w:t>
        <w:br/>
        <w:t xml:space="preserve">Sed dicis: "Qui rapuere divitias, habent (havent)".  </w:t>
      </w:r>
    </w:p>
    <w:p>
      <w:pPr>
        <w:pStyle w:val="Normal"/>
        <w:rPr/>
      </w:pPr>
      <w:r>
        <w:rPr>
          <w:lang w:val="en-GB"/>
        </w:rPr>
        <w:t xml:space="preserve">Numeremus agedum, qui deprensi perierunt:  </w:t>
        <w:br/>
        <w:t xml:space="preserve">maiorem turbam punitorum reperies.  </w:t>
        <w:br/>
      </w:r>
      <w:r>
        <w:rPr/>
        <w:t>Paucis temeritas est bono, multis mal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FABULA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rra [et] rustic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aeiudicata  opinio  iudicium obru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XCVIII</w:t>
      </w:r>
    </w:p>
    <w:p>
      <w:pPr>
        <w:pStyle w:val="Normal"/>
        <w:rPr/>
      </w:pPr>
      <w:r>
        <w:rPr/>
        <w:t xml:space="preserve">Pravo( prono) favore labi mortales solent  </w:t>
        <w:br/>
        <w:t xml:space="preserve">et, pro iudicio( praeiudicio) dum stant erroris sui,  </w:t>
        <w:br/>
        <w:t xml:space="preserve">ad paenitendum rebus manifestis agi.   </w:t>
        <w:br/>
        <w:t xml:space="preserve">    Facturus ludos dives quidam nobiles  </w:t>
        <w:br/>
        <w:t>proposito cunctos invitavit praemio,</w:t>
        <w:br/>
        <w:t xml:space="preserve">quam quisque posset ut novitatem ostenderet.  </w:t>
        <w:br/>
        <w:t xml:space="preserve">Venere artifices laudis ad certamina;  </w:t>
        <w:br/>
        <w:t xml:space="preserve">quos inter scurra, notus urbano sale,  </w:t>
        <w:br/>
        <w:t>habere dixit se genus spectaculi,</w:t>
      </w:r>
    </w:p>
    <w:p>
      <w:pPr>
        <w:pStyle w:val="Normal"/>
        <w:rPr/>
      </w:pPr>
      <w:r>
        <w:rPr>
          <w:lang w:val="en-GB"/>
        </w:rPr>
        <w:t xml:space="preserve">quod in theatro numquam prolatum foret.  </w:t>
        <w:br/>
        <w:t xml:space="preserve">Dispersus rumor civitatem concitat:  </w:t>
        <w:br/>
        <w:t xml:space="preserve">paulo ante vacua turbam deficiunt loca.  </w:t>
        <w:br/>
        <w:t xml:space="preserve">In scaena vero postquam solus constitit  </w:t>
        <w:br/>
        <w:t xml:space="preserve">sine apparatu, nullis adiutoribus,  </w:t>
        <w:br/>
        <w:t xml:space="preserve">silentium ipsa fecit exspectatio.  </w:t>
        <w:br/>
        <w:t xml:space="preserve">Ille in sinum repente demisit caput  </w:t>
        <w:br/>
        <w:t xml:space="preserve">et sic porcelli vocem est imitatus sua,  </w:t>
        <w:br/>
        <w:t xml:space="preserve">verum ut subesse pallio contenderent  </w:t>
        <w:br/>
        <w:t xml:space="preserve">et excuti iuberent. Quo facto, simul  </w:t>
      </w:r>
    </w:p>
    <w:p>
      <w:pPr>
        <w:pStyle w:val="Normal"/>
        <w:rPr/>
      </w:pPr>
      <w:r>
        <w:rPr>
          <w:lang w:val="en-GB"/>
        </w:rPr>
        <w:t xml:space="preserve">nihil est repertum, multis onerant lancibus (laudibus)  </w:t>
        <w:br/>
        <w:t xml:space="preserve">hominemque plausu prosequuntur maximo.  </w:t>
        <w:br/>
        <w:t xml:space="preserve">Hoc vidit fieri rusticus: "Non mehercule(s)  </w:t>
        <w:br/>
        <w:t xml:space="preserve">me vincet" inquit; et statim professus est  </w:t>
        <w:br/>
        <w:t xml:space="preserve">idem facturum melius se postridie.  </w:t>
        <w:br/>
        <w:t xml:space="preserve">Fit turba maior. Iam favor mentes tenet  </w:t>
        <w:br/>
        <w:t xml:space="preserve">et derisuri, non spectaturi, sedent.   </w:t>
        <w:br/>
      </w:r>
      <w:r>
        <w:rPr/>
        <w:t xml:space="preserve">Uterque prodit. Scurra degrunnit prior  </w:t>
        <w:br/>
        <w:t xml:space="preserve">movetque plausus et clamores suscitat.  </w:t>
        <w:br/>
        <w:t>Tunc simulans sese vestimentis rusticus</w:t>
      </w:r>
    </w:p>
    <w:p>
      <w:pPr>
        <w:pStyle w:val="Normal"/>
        <w:rPr/>
      </w:pPr>
      <w:r>
        <w:rPr/>
        <w:t xml:space="preserve">porcellum obtegere (quod faciebat scilicet,  </w:t>
        <w:br/>
        <w:t xml:space="preserve">sed, in priore quia nil compererant, latens)  </w:t>
        <w:br/>
        <w:t xml:space="preserve">pervellit aurem vero, quem celaverat,  </w:t>
        <w:br/>
        <w:t xml:space="preserve">Et cum dolore vocem naturae exprimit.  </w:t>
        <w:br/>
        <w:t xml:space="preserve">Acclamat populus scurram multo similius  </w:t>
        <w:br/>
        <w:t xml:space="preserve">imitatum, et cogit rusticum trudi foras.  </w:t>
        <w:br/>
        <w:t xml:space="preserve">At ille profert ipsum porcellum e sinu,  </w:t>
        <w:br/>
        <w:t xml:space="preserve">turpemque aperto pignore errorem probans:  </w:t>
        <w:br/>
        <w:t xml:space="preserve">"En hic declarat, quales sitis iudices!"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vus et quidam aeque pilis defect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n omnibus  omnia congruu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lang w:val="en-GB"/>
        </w:rPr>
        <w:t>XCIX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venit calvus forte in trivio pectinem.  </w:t>
        <w:br/>
        <w:t xml:space="preserve">Accessit alter, aeque defectus pilis.  </w:t>
        <w:br/>
        <w:t xml:space="preserve">"Heia!" inquit "in commune quodcumque est lucri!"  </w:t>
        <w:br/>
        <w:t xml:space="preserve">Ostendit ille praedam et adiecit simul:  </w:t>
        <w:br/>
        <w:t xml:space="preserve">"Superum voluntas favit; sed fato invido  </w:t>
        <w:br/>
        <w:t xml:space="preserve">carbonem, ut aiunt, pro thesauro invenimus".  </w:t>
        <w:br/>
        <w:t xml:space="preserve">    Quem spes delusit, huic querela convenit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ax( princeps) tibice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ulta superbia ridetur ab ómnib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</w:t>
      </w:r>
    </w:p>
    <w:p>
      <w:pPr>
        <w:pStyle w:val="Normal"/>
        <w:rPr/>
      </w:pPr>
      <w:r>
        <w:rPr/>
        <w:t xml:space="preserve">Ubi vanus animus aura captus frivola  </w:t>
        <w:br/>
        <w:t xml:space="preserve">arripuit insolentem sibi fiduciam,  </w:t>
        <w:br/>
        <w:t xml:space="preserve">facile ad derisum stulta levitas ducitur.  </w:t>
        <w:br/>
        <w:t xml:space="preserve">    </w:t>
      </w:r>
      <w:r>
        <w:rPr>
          <w:lang w:val="en-GB"/>
        </w:rPr>
        <w:t xml:space="preserve">Princeps tibicen notior paulo fuit,  </w:t>
        <w:br/>
        <w:t xml:space="preserve">operam Bathyllo solitus in scaena dare.  </w:t>
        <w:br/>
        <w:t xml:space="preserve">Is forte ludis (non satis memini quibus)  </w:t>
        <w:br/>
        <w:t xml:space="preserve">dum pegma rapitur, concidit casu gravi  </w:t>
        <w:br/>
        <w:t xml:space="preserve">nec opinans, et sinistram fregit tibiam,  </w:t>
        <w:br/>
        <w:t xml:space="preserve">duas cum dextras maluisset perdere.  </w:t>
      </w:r>
    </w:p>
    <w:p>
      <w:pPr>
        <w:pStyle w:val="Normal"/>
        <w:rPr/>
      </w:pPr>
      <w:r>
        <w:rPr>
          <w:lang w:val="en-GB"/>
        </w:rPr>
        <w:t xml:space="preserve">Inter manus sublatus et multum gemens  </w:t>
        <w:br/>
        <w:t xml:space="preserve">domum refertur. Aliquot menses transeunt,  </w:t>
        <w:br/>
        <w:t xml:space="preserve">ad sanitatem dum venit curatio.  </w:t>
        <w:br/>
        <w:t xml:space="preserve">Ut spectatorum mos est, id (et) lepidum genus,  </w:t>
        <w:br/>
        <w:t xml:space="preserve">desiderari coepit, cuius flatibus  </w:t>
        <w:br/>
        <w:t xml:space="preserve">solebat excitari saltantis vigor.  </w:t>
        <w:br/>
        <w:t xml:space="preserve">Erat facturus ludos quidam nobilis,  </w:t>
        <w:br/>
        <w:t xml:space="preserve">et incipiebat (a se) Princeps ingredi.(Eum)  </w:t>
        <w:br/>
        <w:t xml:space="preserve">(reducem tum) adducit prece( precibus), pretio ut tantummodo  </w:t>
        <w:br/>
        <w:t xml:space="preserve">ipso ludorum ostenderet sese die.  </w:t>
      </w:r>
    </w:p>
    <w:p>
      <w:pPr>
        <w:pStyle w:val="Normal"/>
        <w:rPr/>
      </w:pPr>
      <w:r>
        <w:rPr>
          <w:lang w:val="en-GB"/>
        </w:rPr>
        <w:t xml:space="preserve">Qui simul advenit, rumor de tibicine   </w:t>
        <w:br/>
        <w:t xml:space="preserve">fremit in theatro. Quidam affirmant mortuum,  </w:t>
        <w:br/>
        <w:t xml:space="preserve">quidam in conspectum proditurum sine mora.  </w:t>
        <w:br/>
        <w:t>Aulaeo misso, devolutis tonitribus,</w:t>
      </w:r>
    </w:p>
    <w:p>
      <w:pPr>
        <w:pStyle w:val="Normal"/>
        <w:rPr/>
      </w:pPr>
      <w:r>
        <w:rPr>
          <w:lang w:val="en-GB"/>
        </w:rPr>
        <w:t xml:space="preserve">di sunt locuti more translaticio.  </w:t>
        <w:br/>
        <w:t xml:space="preserve">Tunc chorus ignotum modo reducto canticum  </w:t>
        <w:br/>
        <w:t xml:space="preserve">insonuit, cuius haec fuit sententia:  </w:t>
        <w:br/>
        <w:t xml:space="preserve">"Laetare, incolumis Roma, salvo principe!"  </w:t>
        <w:br/>
        <w:t xml:space="preserve">In plausus consurrectum est. Iactat basia  </w:t>
        <w:br/>
        <w:t xml:space="preserve">tibicen: gratulari fautores putat.  </w:t>
      </w:r>
    </w:p>
    <w:p>
      <w:pPr>
        <w:pStyle w:val="Normal"/>
        <w:rPr/>
      </w:pPr>
      <w:r>
        <w:rPr>
          <w:lang w:val="en-GB"/>
        </w:rPr>
        <w:t xml:space="preserve">Equester ordo stultum errorem intellegit  </w:t>
        <w:br/>
        <w:t xml:space="preserve">magnoque risu canticum repeti iubet.  </w:t>
        <w:br/>
        <w:t xml:space="preserve">Iteratur illud. Homo meus se in pulpito  </w:t>
        <w:br/>
        <w:t xml:space="preserve">totum prosternit. Plaudit illudens eques; </w:t>
        <w:br/>
        <w:t xml:space="preserve">rogare populus hunc coronam existimat.  </w:t>
        <w:br/>
      </w:r>
      <w:r>
        <w:rPr/>
        <w:t xml:space="preserve">Ut vero cuneis notuit res omnibus,  </w:t>
        <w:br/>
        <w:t xml:space="preserve">Princeps, ligato crure nivea fascia,  </w:t>
        <w:br/>
        <w:t xml:space="preserve">niveisque tunicis, niveis etiam calceis,  </w:t>
        <w:br/>
        <w:t xml:space="preserve">Superbiens honore divinae domus,  </w:t>
        <w:br/>
        <w:t xml:space="preserve">ab universis capite est protrusus fora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mp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ugit irreparabile temp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I</w:t>
      </w:r>
    </w:p>
    <w:p>
      <w:pPr>
        <w:pStyle w:val="Normal"/>
        <w:rPr>
          <w:lang w:val="en-GB"/>
        </w:rPr>
      </w:pPr>
      <w:r>
        <w:rPr/>
        <w:t xml:space="preserve">Cursu( cursor) volucri, pendens in novacula,  </w:t>
        <w:br/>
        <w:t xml:space="preserve">calvus, comosa fronte, nudo corpore(occipitio),  </w:t>
        <w:br/>
        <w:t xml:space="preserve">(quem si occuparis, teneas; elapsum semel  </w:t>
        <w:br/>
        <w:t xml:space="preserve">non ipse possit Iuppiter reprehendere),  </w:t>
        <w:br/>
        <w:t xml:space="preserve">occasionem rerum significat brevem.  </w:t>
        <w:br/>
        <w:t xml:space="preserve">    </w:t>
      </w:r>
      <w:r>
        <w:rPr>
          <w:lang w:val="en-GB"/>
        </w:rPr>
        <w:t xml:space="preserve">Effectus impediret ne segnis mora,  </w:t>
        <w:br/>
        <w:t xml:space="preserve">finxere antiqui talem effigiem Temporis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urus et vitul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e sus Minerva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I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gusto in aditu taurus luctans cornibus,  </w:t>
        <w:br/>
        <w:t xml:space="preserve">cum vix intrare posset ad praesepia,  </w:t>
        <w:br/>
        <w:t xml:space="preserve">monstrabat vitulus, quo se pacto plecteret( flecteret).  </w:t>
        <w:br/>
        <w:t xml:space="preserve">"Tace"; inquit "ante hoc novi quam tu natus es".  </w:t>
        <w:br/>
        <w:t xml:space="preserve">    Qui doctiorem emendat, sibi dici pute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nis et sus (vetulus) et vena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mnia fert aeta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III</w:t>
      </w:r>
    </w:p>
    <w:p>
      <w:pPr>
        <w:pStyle w:val="Normal"/>
        <w:rPr/>
      </w:pPr>
      <w:r>
        <w:rPr/>
        <w:t xml:space="preserve"> </w:t>
      </w:r>
      <w:r>
        <w:rPr/>
        <w:t xml:space="preserve">Adversus omnes fortis veloces( et velox) feras  </w:t>
        <w:br/>
        <w:t xml:space="preserve">canis cum domino semper fecisset satis,  </w:t>
        <w:br/>
        <w:t xml:space="preserve">languere coepit annis ingravantibus.  </w:t>
        <w:br/>
        <w:t xml:space="preserve">Aliquando obiectus hispidi pugnae suis  </w:t>
        <w:br/>
        <w:t xml:space="preserve">arripuit aurem, sed cariosis dentibus  </w:t>
        <w:br/>
        <w:t xml:space="preserve">praedam dimisit. Hic tunc( hietans) venator dolens  </w:t>
        <w:br/>
        <w:t xml:space="preserve">canem obiurgabat. Cui latrans contra senex( senex contra Lacon):  </w:t>
        <w:br/>
        <w:t xml:space="preserve">"Non te destituit animus, sed vires meae.  </w:t>
        <w:br/>
      </w:r>
      <w:r>
        <w:rPr>
          <w:lang w:val="en-GB"/>
        </w:rPr>
        <w:t xml:space="preserve">Quod fuimus lauda(s), si iam damnas, quod sumus"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Hoc cur, Philete, scripserim, pulchre vides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PPENDIX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ABULAE PEROTTINA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imius et vulp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varum etiam quod sibi superest non libenter dar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IV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ulpem rogabat partem caudae simius,  </w:t>
        <w:br/>
        <w:t xml:space="preserve">contegere honeste posset ut nudas nates;  </w:t>
        <w:br/>
        <w:t xml:space="preserve">cui sic maligna: "Longior fiat licet,  </w:t>
        <w:br/>
        <w:t xml:space="preserve">tamen illam citius per lutum et spinas traham,  </w:t>
        <w:br/>
        <w:t>quam parvam quamvis partem impertiar tibi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c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 his qui legunt libellu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V</w:t>
      </w:r>
    </w:p>
    <w:p>
      <w:pPr>
        <w:pStyle w:val="Normal"/>
        <w:rPr/>
      </w:pPr>
      <w:r>
        <w:rPr/>
        <w:t xml:space="preserve">Hoc qualecumque est Musa quod ludit mea,  </w:t>
        <w:br/>
        <w:t xml:space="preserve">nequitia pariter laudat et frugalitas,  </w:t>
        <w:br/>
        <w:t xml:space="preserve">sed haec simpliciter; illa tacita irascitu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c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n esse plus aequo petendu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VI</w:t>
      </w:r>
    </w:p>
    <w:p>
      <w:pPr>
        <w:pStyle w:val="Normal"/>
        <w:rPr/>
      </w:pPr>
      <w:r>
        <w:rPr/>
        <w:t xml:space="preserve">Arbitrio si natura finxisset meo  </w:t>
        <w:br/>
        <w:t xml:space="preserve">genus mortale, longe foret instructius:  </w:t>
        <w:br/>
        <w:t xml:space="preserve">nam cuncta nobis attribuisset commoda,  </w:t>
        <w:br/>
        <w:t xml:space="preserve">quaecumque indulgens Fortuna animali dedit:  </w:t>
        <w:br/>
        <w:t xml:space="preserve">elephanti vires et leonis impetum,  </w:t>
        <w:br/>
        <w:t xml:space="preserve">cornicis aevum, gloriam tauri trucis,  </w:t>
        <w:br/>
        <w:t xml:space="preserve">equi velocis placidam mansuetudinem,  </w:t>
        <w:br/>
        <w:t xml:space="preserve">et adesset homini sua tamen sollertia.  </w:t>
        <w:br/>
      </w:r>
      <w:r>
        <w:rPr>
          <w:lang w:val="en-GB"/>
        </w:rPr>
        <w:t xml:space="preserve">Nimirum in caelo secum ridet Iuppiter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ec qui negavit magno consilio homini( hominibus),  </w:t>
        <w:br/>
        <w:t xml:space="preserve">ne sceptrum mundi raperet nostra audacia.  </w:t>
        <w:br/>
        <w:t xml:space="preserve">    Ergo contenti munere invicti Iovis  </w:t>
        <w:br/>
        <w:t xml:space="preserve">fatalis annos decurramus temporis,  </w:t>
        <w:br/>
        <w:t xml:space="preserve">nec plus conemur quam sinit mortalitas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</w:rPr>
        <w:t>FABULA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rcurius et duae mulieres</w:t>
      </w:r>
    </w:p>
    <w:p>
      <w:pPr>
        <w:pStyle w:val="Normal"/>
        <w:jc w:val="center"/>
        <w:rPr/>
      </w:pPr>
      <w:r>
        <w:rPr/>
        <w:t>De eodem alia fabell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CVII</w:t>
      </w:r>
    </w:p>
    <w:p>
      <w:pPr>
        <w:pStyle w:val="Normal"/>
        <w:rPr/>
      </w:pPr>
      <w:r>
        <w:rPr/>
        <w:t xml:space="preserve">Mercurium hospitio mulieres olim duae  </w:t>
        <w:br/>
        <w:t xml:space="preserve">illiberali et sordido receperant:   </w:t>
        <w:br/>
        <w:t xml:space="preserve">quarum una in cunis parvum habebat filium,  </w:t>
        <w:br/>
        <w:t xml:space="preserve">quaestus placebat alteri meretricius.  </w:t>
        <w:br/>
        <w:t xml:space="preserve">Ergo ut referret gratiam officiis parem,  </w:t>
        <w:br/>
        <w:t xml:space="preserve">abiturus et iam limen excedens ait:  </w:t>
        <w:br/>
        <w:t xml:space="preserve">"deum videtis; tribuam vobis protinus  </w:t>
        <w:br/>
        <w:t xml:space="preserve">quod quaeque optarit". </w:t>
      </w:r>
      <w:r>
        <w:rPr>
          <w:lang w:val="en-GB"/>
        </w:rPr>
        <w:t xml:space="preserve">Mater suppliciter rogat  </w:t>
        <w:br/>
        <w:t xml:space="preserve">barbatum ut videat natum quam primum suum;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echa ut sequatur sese quicquid tetigerit.  </w:t>
        <w:br/>
        <w:t xml:space="preserve">Volat Mercurius, intro redeunt mulieres.  </w:t>
        <w:br/>
        <w:t xml:space="preserve">Barbatus infans ecce vagitus ciet.  </w:t>
        <w:br/>
        <w:t xml:space="preserve">Id forte meretrix cum rideret validius,  </w:t>
        <w:br/>
        <w:t xml:space="preserve">nares replentur umore, ut fieri solet.  </w:t>
        <w:br/>
        <w:t xml:space="preserve">Emungere igitur se volens prendit manu  </w:t>
        <w:br/>
        <w:t xml:space="preserve">traxitque ad terram nasi longitudinem,  </w:t>
        <w:br/>
        <w:t xml:space="preserve">et aliam ridens ipsa ridenda exstiti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metheus et Dol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 veritate et mendac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VIII</w:t>
      </w:r>
    </w:p>
    <w:p>
      <w:pPr>
        <w:pStyle w:val="Normal"/>
        <w:rPr/>
      </w:pPr>
      <w:r>
        <w:rPr>
          <w:lang w:val="en-GB"/>
        </w:rPr>
        <w:t xml:space="preserve">Olim Prometheus saeculi figulus novi  </w:t>
        <w:br/>
        <w:t xml:space="preserve">cura subtili Veritatem fecerat,  </w:t>
        <w:br/>
        <w:t xml:space="preserve">ut iura posset inter homines reddere.   </w:t>
        <w:br/>
        <w:t xml:space="preserve">Subito accersitus nuntio magni Iovis  </w:t>
        <w:br/>
        <w:t xml:space="preserve">commendat officinam fallaci Dolo,  </w:t>
        <w:br/>
        <w:t xml:space="preserve">in disciplinam nuper quem receperat.  </w:t>
        <w:br/>
      </w:r>
      <w:r>
        <w:rPr/>
        <w:t xml:space="preserve">Hic studio accensus, facie simulacrum pari,  </w:t>
        <w:br/>
        <w:t xml:space="preserve">una statura, simile et membris omnibus,  </w:t>
        <w:br/>
        <w:t xml:space="preserve">dum tempus habuit, callida finxit manu.  </w:t>
      </w:r>
    </w:p>
    <w:p>
      <w:pPr>
        <w:pStyle w:val="Normal"/>
        <w:rPr/>
      </w:pPr>
      <w:r>
        <w:rPr>
          <w:lang w:val="en-GB"/>
        </w:rPr>
        <w:t xml:space="preserve">Quod prope iam totum mire cum positum foret,  </w:t>
        <w:br/>
        <w:t xml:space="preserve">lutum ad faciendos illi defecit pedes.  </w:t>
        <w:br/>
        <w:t xml:space="preserve">Redit magister; quo festinanter Dolus  </w:t>
        <w:br/>
        <w:t xml:space="preserve">metu turbatus in suo sedit loco.  </w:t>
        <w:br/>
        <w:t xml:space="preserve">Mirans Prometheus tantam similitudinem,  </w:t>
        <w:br/>
        <w:t xml:space="preserve">propriae videri(dividire) voluit artis gloriam.  </w:t>
        <w:br/>
        <w:t xml:space="preserve">Igitur fornaci pariter duo signa intulit;  </w:t>
        <w:br/>
        <w:t xml:space="preserve">quibus percoctis atque infuso spiritu,  </w:t>
        <w:br/>
        <w:t xml:space="preserve">modesto gressu sancta incessit Veritas;  </w:t>
        <w:br/>
        <w:t xml:space="preserve">at trunca species haesit in vestigio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unc falsa imago atque operis furtivi labor  </w:t>
        <w:br/>
        <w:t xml:space="preserve">mendacium appellatum est; quod negantibus  </w:t>
        <w:br/>
        <w:t xml:space="preserve">pedes habere facile et ipse assentio( facilis est consensio/ philosophis consentio)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ihil diu occultum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IX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mulata interdum vitia prosunt hominibus,  </w:t>
        <w:br/>
        <w:t xml:space="preserve">sed tempore ipso tamen apparet veritas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c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nsum aestimandum esse, non verb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</w:t>
      </w:r>
    </w:p>
    <w:p>
      <w:pPr>
        <w:pStyle w:val="Normal"/>
        <w:rPr/>
      </w:pPr>
      <w:r>
        <w:rPr/>
        <w:t xml:space="preserve">Ixion quod versari narratur rota,  </w:t>
        <w:br/>
        <w:t xml:space="preserve">volubilem Fortunam iactari docet.  </w:t>
        <w:br/>
        <w:t xml:space="preserve">Adversus altos Sisyphus montes agit(agens)  </w:t>
        <w:br/>
        <w:t xml:space="preserve">saxum labore summo, quod de vertice , </w:t>
        <w:br/>
        <w:t xml:space="preserve">sudore semper irrito revolvitur,  </w:t>
        <w:br/>
        <w:t xml:space="preserve">ostendit hominum sine fine esse miserias.  </w:t>
        <w:br/>
      </w:r>
      <w:r>
        <w:rPr>
          <w:lang w:val="en-GB"/>
        </w:rPr>
        <w:t xml:space="preserve">Quod stans in amne Tantalus medio sitit,  </w:t>
        <w:br/>
        <w:t xml:space="preserve">avari describuntur, quos circumfluit  </w:t>
        <w:br/>
        <w:t xml:space="preserve">usus bonorum, sed nil possunt tangere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Urnis scelestas Danaides portant aquas,  </w:t>
        <w:br/>
        <w:t xml:space="preserve">pertusa nec complere possunt dolia;  </w:t>
        <w:br/>
        <w:t xml:space="preserve">immo, luxuriae quicquid dederis, perfluet.  </w:t>
        <w:br/>
        <w:t xml:space="preserve">Novem porrectus Tityos est per iugera,  </w:t>
        <w:br/>
        <w:t xml:space="preserve">tristi renatum suggerens poenae iecur;  </w:t>
        <w:br/>
        <w:t xml:space="preserve">Quo quis maiorem possidet terrae locum,  </w:t>
        <w:br/>
        <w:t xml:space="preserve">hoc demonstratur cura graviore affici.  </w:t>
        <w:br/>
        <w:t xml:space="preserve">Consulto involvit veritatem antiquitas,  </w:t>
        <w:br/>
        <w:t xml:space="preserve">ut sapiens intellegeret, erraret rudis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c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 oraculo Apollin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I</w:t>
      </w:r>
    </w:p>
    <w:p>
      <w:pPr>
        <w:pStyle w:val="Normal"/>
        <w:rPr/>
      </w:pPr>
      <w:r>
        <w:rPr/>
        <w:t>“</w:t>
      </w:r>
      <w:r>
        <w:rPr/>
        <w:t xml:space="preserve">Utilius nobis quid sit ,dic, Phoebe, obsecro,  </w:t>
        <w:br/>
        <w:t xml:space="preserve">qui Delphos et formosum Parnasum incolis”.  </w:t>
        <w:br/>
        <w:t xml:space="preserve">Quid hoc(est)? sacratae vatis horrescunt comae,  </w:t>
        <w:br/>
        <w:t xml:space="preserve">tripodes moventur, mugit adytis Religio,  </w:t>
        <w:br/>
        <w:t xml:space="preserve">tremuntque lauri et ipse pallescit dies.  </w:t>
        <w:br/>
        <w:t xml:space="preserve">Voces resolvit icta Python( Pythia) numine:  </w:t>
        <w:br/>
        <w:t xml:space="preserve">"Audite, gentes, Delii monitus dei:  </w:t>
        <w:br/>
        <w:t xml:space="preserve">pietatem colite; vota superis reddite;  </w:t>
        <w:br/>
        <w:t xml:space="preserve">patriam, parentes, natos, castas coniuges  </w:t>
      </w:r>
    </w:p>
    <w:p>
      <w:pPr>
        <w:pStyle w:val="Normal"/>
        <w:rPr/>
      </w:pPr>
      <w:r>
        <w:rPr/>
        <w:t xml:space="preserve">defendite armis; hostem ferro pellite;  </w:t>
        <w:br/>
        <w:t xml:space="preserve">amicos sublevate; miseris parcite;  </w:t>
        <w:br/>
        <w:t xml:space="preserve">bonis favete, subdolis ite obviam;  </w:t>
        <w:br/>
        <w:t xml:space="preserve">delicta vindicate; cohibete impios;  </w:t>
        <w:br/>
        <w:t xml:space="preserve">punite turpi thalamos qui violant stupro;  </w:t>
        <w:br/>
        <w:t xml:space="preserve">malos cavete; nulli nimium credite".  </w:t>
        <w:br/>
        <w:t xml:space="preserve">Haec elocuta concidit virgo furens:  </w:t>
        <w:br/>
        <w:t xml:space="preserve">furens profecto, nam, quae dixit, perdidi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sopus et scrip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 malo scriptore se laudan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II</w:t>
      </w:r>
    </w:p>
    <w:p>
      <w:pPr>
        <w:pStyle w:val="Normal"/>
        <w:rPr/>
      </w:pPr>
      <w:r>
        <w:rPr/>
        <w:t xml:space="preserve">Aesopo quidam scripta recitarat mala,  </w:t>
        <w:br/>
        <w:t xml:space="preserve">in quis inepte multum se iactaverat.   </w:t>
        <w:br/>
        <w:t xml:space="preserve">Scire ergo cupiens quidnam sentiret senex:  </w:t>
        <w:br/>
        <w:t xml:space="preserve">"Numquid tibi" ,inquit, "visus sum superbior?  </w:t>
        <w:br/>
        <w:t xml:space="preserve">Haud vana nobis ingeni fiducia est".  </w:t>
        <w:br/>
        <w:t xml:space="preserve">Confectus ille pessimo volumine:  </w:t>
        <w:br/>
        <w:t xml:space="preserve">"Ego", inquit, "quod te laudas vehementer probo,  </w:t>
        <w:br/>
        <w:t xml:space="preserve">namque hoc ab alio numquam continget tibi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mpeius Magnus et eius mil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Quam difficile sit hominem noss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III</w:t>
      </w:r>
    </w:p>
    <w:p>
      <w:pPr>
        <w:pStyle w:val="Normal"/>
        <w:rPr/>
      </w:pPr>
      <w:r>
        <w:rPr>
          <w:lang w:val="en-GB"/>
        </w:rPr>
        <w:t xml:space="preserve">Magni Pompei miles vasti corporis  </w:t>
        <w:br/>
        <w:t xml:space="preserve">Fracte loquendo et ambulando molliter  </w:t>
        <w:br/>
        <w:t xml:space="preserve">famam cinaedi traxerat certissimam.  </w:t>
        <w:br/>
      </w:r>
      <w:r>
        <w:rPr/>
        <w:t xml:space="preserve">Hic insidiatus nocte iumentis ducis,  </w:t>
        <w:br/>
        <w:t xml:space="preserve">cum veste et auro et magno argenti pondere  </w:t>
        <w:br/>
        <w:t xml:space="preserve">avertit mulos. </w:t>
      </w:r>
      <w:r>
        <w:rPr>
          <w:lang w:val="en-GB"/>
        </w:rPr>
        <w:t xml:space="preserve">Factum rumor dissipat;  </w:t>
        <w:br/>
        <w:t xml:space="preserve">arguitur miles, rapitur in praetorium.  </w:t>
        <w:br/>
        <w:t xml:space="preserve">Tum Magnus: "Quid ais? tune me, commilito,  </w:t>
        <w:br/>
        <w:t xml:space="preserve">spoliare es ausus?" Ille continuo exscreat  </w:t>
      </w:r>
    </w:p>
    <w:p>
      <w:pPr>
        <w:pStyle w:val="Normal"/>
        <w:rPr/>
      </w:pPr>
      <w:r>
        <w:rPr>
          <w:lang w:val="en-GB"/>
        </w:rPr>
        <w:t xml:space="preserve">sibi in sinistram et sputum digitis dissipat.  </w:t>
        <w:br/>
      </w:r>
      <w:r>
        <w:rPr/>
        <w:t xml:space="preserve">"Sic, imperator, oculi exstillescant mei,  </w:t>
        <w:br/>
        <w:t xml:space="preserve">si vidi aut tetigi". Tum vir animi simplicis  </w:t>
        <w:br/>
        <w:t xml:space="preserve">id dedecus castrorum propelli iubet,  </w:t>
        <w:br/>
        <w:t xml:space="preserve">nec cadere in illum credit tantam audaciam.   </w:t>
        <w:br/>
        <w:t xml:space="preserve">Breve tempus intercessit, et fidens manu  </w:t>
        <w:br/>
        <w:t xml:space="preserve">unum e Romanis provocabat barbarus.  </w:t>
        <w:br/>
        <w:t xml:space="preserve">Sibi quisque metuit; primi mussitant duces.  </w:t>
        <w:br/>
        <w:t xml:space="preserve">Tandem cinaedus habitu, sed Mars viribus,  </w:t>
        <w:br/>
        <w:t xml:space="preserve">adit sedentem pro tribunali ducem,  </w:t>
      </w:r>
    </w:p>
    <w:p>
      <w:pPr>
        <w:pStyle w:val="Normal"/>
        <w:rPr/>
      </w:pPr>
      <w:r>
        <w:rPr>
          <w:lang w:val="en-GB"/>
        </w:rPr>
        <w:t xml:space="preserve">et voce molli: "Licet?" Enimvero eici  </w:t>
        <w:br/>
        <w:t xml:space="preserve">virum ut in re atroci Magnus stomachans imperat.  </w:t>
        <w:br/>
        <w:t xml:space="preserve">Tum quidam senior ex amicis principis:  </w:t>
        <w:br/>
        <w:t xml:space="preserve">"Hunc ego committi satius Fortunae arbitror,  </w:t>
        <w:br/>
        <w:t xml:space="preserve">In quo iactura levis est, quam fortem virum,  </w:t>
        <w:br/>
        <w:t xml:space="preserve">qui casu victus temeritatis te arguat".  </w:t>
        <w:br/>
        <w:t xml:space="preserve">Assensit Magnus et permisit militi  </w:t>
        <w:br/>
        <w:t xml:space="preserve">prodire contra; qui mirante exercitu,  </w:t>
        <w:br/>
        <w:t xml:space="preserve">dicto celerius hostis abscidit caput  </w:t>
        <w:br/>
        <w:t xml:space="preserve">victorque rediit. His tunc Pompeius super:  </w:t>
      </w:r>
    </w:p>
    <w:p>
      <w:pPr>
        <w:pStyle w:val="Normal"/>
        <w:rPr/>
      </w:pPr>
      <w:r>
        <w:rPr/>
        <w:t xml:space="preserve">"Corona, miles, equidem te dono libens,  </w:t>
        <w:br/>
        <w:t xml:space="preserve">Quia vindicasti laudem Romani imperi;  </w:t>
        <w:br/>
        <w:t xml:space="preserve">sed exstillescant oculi sic" inquit, "mei",  </w:t>
        <w:br/>
        <w:t xml:space="preserve">turpe illud imitans ius iurandum militis,  </w:t>
        <w:br/>
        <w:t xml:space="preserve">"nisi tu abstulisti sarcinas nuper meas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uno, Venus et galli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 mulierum libídi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IV</w:t>
      </w:r>
    </w:p>
    <w:p>
      <w:pPr>
        <w:pStyle w:val="Normal"/>
        <w:rPr/>
      </w:pPr>
      <w:r>
        <w:rPr/>
        <w:t xml:space="preserve">Cum castitatem Iuno laudaret suam,  </w:t>
        <w:br/>
        <w:t xml:space="preserve">iucunditatis causam haud depellit Venus,  </w:t>
        <w:br/>
        <w:t xml:space="preserve">nullamque ut affirmaret esse illi parem,  </w:t>
        <w:br/>
        <w:t xml:space="preserve">interrogasse sic gallinam dicitur:  </w:t>
        <w:br/>
        <w:t xml:space="preserve">"Dic sodes quanto possis satiari cibo".  </w:t>
        <w:br/>
      </w:r>
      <w:r>
        <w:rPr>
          <w:lang w:val="en-GB"/>
        </w:rPr>
        <w:t xml:space="preserve">Respondit illa: "Quicquid dederis, satis erit,  </w:t>
        <w:br/>
        <w:t xml:space="preserve">sic ut concedas pedibus aliquid scalpere".  </w:t>
        <w:br/>
        <w:t xml:space="preserve">"Ne scalpas" inquit "satis est modius tritici?"  </w:t>
        <w:br/>
        <w:t xml:space="preserve">"plane, immo nimium est, sed permittes scalpere?"  </w:t>
      </w:r>
    </w:p>
    <w:p>
      <w:pPr>
        <w:pStyle w:val="Normal"/>
        <w:rPr/>
      </w:pPr>
      <w:r>
        <w:rPr>
          <w:lang w:val="en-GB"/>
        </w:rPr>
        <w:t xml:space="preserve">"ex toto, ne quid scalpas, quid desideras?"  </w:t>
        <w:br/>
        <w:t xml:space="preserve">Tum denique illa fassa est naturae malum:  </w:t>
        <w:br/>
        <w:t xml:space="preserve">"licet horreum mi pateat, ego scalpam tamen".  </w:t>
        <w:br/>
      </w:r>
      <w:r>
        <w:rPr/>
        <w:t xml:space="preserve">Risisse Iuno dicitur Veneris iocos,  </w:t>
        <w:br/>
        <w:t xml:space="preserve">Quia per gallinam denotarit femi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terfamilias et Aesop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Quomodo domanda sit ferox iuvent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V</w:t>
      </w:r>
    </w:p>
    <w:p>
      <w:pPr>
        <w:pStyle w:val="Normal"/>
        <w:rPr/>
      </w:pPr>
      <w:r>
        <w:rPr/>
        <w:t xml:space="preserve">Paterfamilias saevum habebat filium.  </w:t>
        <w:br/>
        <w:t xml:space="preserve">Hic e conspectu cum patris recesserat,  </w:t>
        <w:br/>
        <w:t xml:space="preserve">verberibus servos afficiebat plurimis  </w:t>
        <w:br/>
        <w:t xml:space="preserve">et exercebat fervidam adulescentiam.  </w:t>
        <w:br/>
        <w:t xml:space="preserve">Aesopus ergo narrat hoc breviter seni:  </w:t>
        <w:br/>
        <w:t xml:space="preserve">quidam iuvenco vetulum adiungebat bovem.  </w:t>
        <w:br/>
        <w:t xml:space="preserve">Is cum refugiens impari collo iugum  </w:t>
        <w:br/>
        <w:t xml:space="preserve">aetatis excusaret vires languidas:  </w:t>
        <w:br/>
        <w:t>"Non est quod timeas", inquit illi rusticus,</w:t>
      </w:r>
    </w:p>
    <w:p>
      <w:pPr>
        <w:pStyle w:val="Normal"/>
        <w:rPr/>
      </w:pPr>
      <w:r>
        <w:rPr/>
        <w:t xml:space="preserve"> </w:t>
      </w:r>
      <w:r>
        <w:rPr/>
        <w:t xml:space="preserve">"non ut labores dico(facio), sed ut istum domes,  </w:t>
        <w:br/>
        <w:t xml:space="preserve">qui calce et cornu multos reddit debiles.  </w:t>
        <w:br/>
        <w:t xml:space="preserve">Et tu nisi istum tecum assidue detines  </w:t>
        <w:br/>
        <w:t xml:space="preserve">feroxque ingenium comprimis clementia,  </w:t>
        <w:br/>
        <w:t xml:space="preserve">vide, ne querela maior accrescat domus".  </w:t>
        <w:br/>
        <w:t xml:space="preserve">    Atrocitati mansuetudo est remediu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sopus et victor gymnic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Quomodo conprimatur aliquando iactant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VI</w:t>
      </w:r>
    </w:p>
    <w:p>
      <w:pPr>
        <w:pStyle w:val="Normal"/>
        <w:rPr/>
      </w:pPr>
      <w:r>
        <w:rPr>
          <w:lang w:val="en-GB"/>
        </w:rPr>
        <w:t xml:space="preserve">Victorem forte gymnici certaminis  </w:t>
        <w:br/>
        <w:t xml:space="preserve">iactantiorem cum vidisset Phryx sophus,   </w:t>
        <w:br/>
        <w:t xml:space="preserve">interrogavit, an plus adversarius  </w:t>
        <w:br/>
        <w:t xml:space="preserve">valuisset eius. Ille: "Ne istud dixeris;  </w:t>
        <w:br/>
        <w:t xml:space="preserve">multo fuere vires maiores meae".  </w:t>
        <w:br/>
        <w:t xml:space="preserve">"Quod" ,inquit, "ergo, stulte, meruisti decus,  </w:t>
        <w:br/>
        <w:t xml:space="preserve">minus valentem si vicisti fortior?  </w:t>
        <w:br/>
      </w:r>
      <w:r>
        <w:rPr/>
        <w:t xml:space="preserve">Ferendus esses, forte si te diceres  </w:t>
        <w:br/>
        <w:t xml:space="preserve">Superasse, melior qui fuisset viribus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inus ad lyra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Quomodo ingenia saepe calamitate intercidant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VII</w:t>
      </w:r>
    </w:p>
    <w:p>
      <w:pPr>
        <w:pStyle w:val="Normal"/>
        <w:rPr/>
      </w:pPr>
      <w:r>
        <w:rPr>
          <w:lang w:val="en-GB"/>
        </w:rPr>
        <w:t xml:space="preserve">Asinus iacentem vidit in prato lyram.  </w:t>
        <w:br/>
        <w:t xml:space="preserve">Accessit et temptavit chordas ungula;  </w:t>
        <w:br/>
        <w:t xml:space="preserve">sonuere tactae. "Bella res; sed mehercules  </w:t>
        <w:br/>
        <w:t xml:space="preserve">male cessit", inquit, "artis quia sum nescius.  </w:t>
        <w:br/>
        <w:t xml:space="preserve">Si repperisset aliquis hanc prudentior,  </w:t>
        <w:br/>
        <w:t xml:space="preserve">Divinis aures oblectasset cantibus".  </w:t>
        <w:br/>
        <w:t xml:space="preserve">    Sic saepe ingenia calamitate intercidun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V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ier vidua et mil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Quanta sit inconstantia et libido mulieru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VIII</w:t>
      </w:r>
    </w:p>
    <w:p>
      <w:pPr>
        <w:pStyle w:val="Normal"/>
        <w:rPr/>
      </w:pPr>
      <w:r>
        <w:rPr>
          <w:lang w:val="en-GB"/>
        </w:rPr>
        <w:t xml:space="preserve">Per aliquot annos quaedam dilectum virum  </w:t>
        <w:br/>
        <w:t xml:space="preserve">amisit et sarcophago corpus condidit;   </w:t>
        <w:br/>
        <w:t xml:space="preserve">a quo revelli nullo cum posset modo  </w:t>
        <w:br/>
        <w:t xml:space="preserve">et in sepulcro lugens vitam degeret,  </w:t>
        <w:br/>
        <w:t xml:space="preserve">claram assecuta est famam castae virginis.  </w:t>
        <w:br/>
        <w:t xml:space="preserve">Interea fanum qui compilarant Iovis,  </w:t>
        <w:br/>
        <w:t xml:space="preserve">cruci suffixi luerunt poenas numini.  </w:t>
        <w:br/>
        <w:t xml:space="preserve">Horum reliquias ne quis posset tollere,  </w:t>
        <w:br/>
        <w:t xml:space="preserve">custodes dantur milites cadaverum  </w:t>
      </w:r>
    </w:p>
    <w:p>
      <w:pPr>
        <w:pStyle w:val="Normal"/>
        <w:rPr/>
      </w:pPr>
      <w:r>
        <w:rPr>
          <w:lang w:val="en-GB"/>
        </w:rPr>
        <w:t xml:space="preserve">monumentum iuxta mulier quo se incluserat.  </w:t>
        <w:br/>
        <w:t xml:space="preserve">Aliquando sitiens unus de custodibus  </w:t>
        <w:br/>
        <w:t xml:space="preserve">aquam rogavit media nocte ancillulam,  </w:t>
        <w:br/>
        <w:t xml:space="preserve">quae forte dominae tunc assistebat suae  </w:t>
        <w:br/>
        <w:t xml:space="preserve">dormitum eunti; namque lucubraverat  </w:t>
        <w:br/>
        <w:t xml:space="preserve">et usque in serum vigilias perduxerat.  </w:t>
        <w:br/>
        <w:t xml:space="preserve">Paulum reclusis foribus miles prospicit  </w:t>
        <w:br/>
        <w:t xml:space="preserve">videtque et aegram et facie pulchra feminam.  </w:t>
        <w:br/>
        <w:t xml:space="preserve">Corruptus animus ilico succenditur  </w:t>
        <w:br/>
        <w:t xml:space="preserve">et uritur impudentis sensim cupiditas.  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Sollers acumen mille causas invenit,  </w:t>
        <w:br/>
        <w:t xml:space="preserve">per quas videre possit illam saepius.  </w:t>
        <w:br/>
        <w:t xml:space="preserve">Cotidiana capta consuetudine  </w:t>
        <w:br/>
        <w:t xml:space="preserve">paulatim facta est advenae submissior;  </w:t>
        <w:br/>
        <w:t xml:space="preserve">mox artior revinxit animum copula.  </w:t>
        <w:br/>
        <w:t xml:space="preserve">Hic dum consumit noctes custos diligens,  </w:t>
        <w:br/>
        <w:t xml:space="preserve">desideratum est corpus ex una cruce.  </w:t>
        <w:br/>
        <w:t xml:space="preserve">Turbatus miles factum exponit mulieri.  </w:t>
        <w:br/>
        <w:t xml:space="preserve">At sancta mulier: "Non est quod timeas", ait,  </w:t>
        <w:br/>
        <w:t xml:space="preserve">virique corpus tradit figendum cruci,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 subeat ille poenas neglegentiae.  </w:t>
        <w:br/>
        <w:t xml:space="preserve">Sic turpitudo laudis obsedit locum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</w:rPr>
        <w:t>FABULA XV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Duo iuvenes sponsi dives et pauper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tunam interdum praeter spem atque expectationem</w:t>
      </w:r>
      <w:r>
        <w:rPr>
          <w:lang w:val="en-GB"/>
        </w:rPr>
        <w:t xml:space="preserve"> </w:t>
      </w:r>
      <w:r>
        <w:rPr>
          <w:sz w:val="20"/>
          <w:szCs w:val="20"/>
          <w:lang w:val="en-GB"/>
        </w:rPr>
        <w:t>hominibus faver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IX</w:t>
      </w:r>
    </w:p>
    <w:p>
      <w:pPr>
        <w:pStyle w:val="Normal"/>
        <w:rPr/>
      </w:pPr>
      <w:r>
        <w:rPr>
          <w:lang w:val="en-GB"/>
        </w:rPr>
        <w:t xml:space="preserve">Unam expetebant virginem iuvenes duo;  </w:t>
        <w:br/>
        <w:t xml:space="preserve">vicit locuples genus et formam pauperis.  </w:t>
        <w:br/>
        <w:t xml:space="preserve">Ut nuptiarum dictus advenit dies,  </w:t>
        <w:br/>
        <w:t xml:space="preserve">amans dolorem quia non poterat perpeti,  </w:t>
        <w:br/>
        <w:t xml:space="preserve">maerens propinquos contulit se in hortulos,  </w:t>
        <w:br/>
        <w:t xml:space="preserve">quos ultra paulo villa splendida divitis (ditis) </w:t>
        <w:br/>
        <w:t xml:space="preserve">erat acceptura virginem e matris sinu,  </w:t>
        <w:br/>
        <w:t xml:space="preserve">parum ampla in urbe visa quod fuerat domus.  </w:t>
        <w:br/>
      </w:r>
      <w:r>
        <w:rPr/>
        <w:t xml:space="preserve">Pompa explicatur, turba concurrit frequens,  </w:t>
      </w:r>
    </w:p>
    <w:p>
      <w:pPr>
        <w:pStyle w:val="Normal"/>
        <w:rPr/>
      </w:pPr>
      <w:r>
        <w:rPr>
          <w:lang w:val="en-GB"/>
        </w:rPr>
        <w:t xml:space="preserve">et coniugalem praebet Hymenaeus facem.  </w:t>
        <w:br/>
        <w:t xml:space="preserve">Asellus autem, qui solebat pauperi  </w:t>
        <w:br/>
        <w:t xml:space="preserve">quaestum referre( deferre), stabat portae in limine.  </w:t>
        <w:br/>
      </w:r>
      <w:r>
        <w:rPr/>
        <w:t xml:space="preserve">Illum puellae casu conducunt suae,  </w:t>
        <w:br/>
        <w:t xml:space="preserve">viae labores teneros ne laedant pedes.  </w:t>
        <w:br/>
        <w:t xml:space="preserve">Repente caelum, Veneris misericordia,  </w:t>
        <w:br/>
        <w:t xml:space="preserve">ventis movetur, intonat mundi fragor  </w:t>
        <w:br/>
        <w:t xml:space="preserve">noctemque densis horridam nimbis parat:  </w:t>
        <w:br/>
        <w:t xml:space="preserve">lux rapitur oculis et simul vis grandinis  </w:t>
        <w:br/>
        <w:t xml:space="preserve">effusa trepidos passim comites dissipat,  </w:t>
      </w:r>
    </w:p>
    <w:p>
      <w:pPr>
        <w:pStyle w:val="Normal"/>
        <w:rPr/>
      </w:pPr>
      <w:r>
        <w:rPr/>
        <w:t xml:space="preserve">sibi quemque cogens petere praesidium fuga.  </w:t>
        <w:br/>
      </w:r>
      <w:r>
        <w:rPr>
          <w:lang w:val="en-GB"/>
        </w:rPr>
        <w:t xml:space="preserve">Asellus notum proximum tectum subit  </w:t>
        <w:br/>
        <w:t xml:space="preserve">et voce magna sese venisse indicat.   </w:t>
        <w:br/>
        <w:t xml:space="preserve">Procurrunt pueri, pulchram aspiciunt virginem  </w:t>
        <w:br/>
        <w:t xml:space="preserve">et admirantur; deinde domino nuntiant.  </w:t>
        <w:br/>
        <w:t xml:space="preserve">Inter sodales ille paucos accubans  </w:t>
        <w:br/>
        <w:t xml:space="preserve">amorem crebris avocabat poculis.  </w:t>
        <w:br/>
        <w:t xml:space="preserve">Ubi nuntiatum est, recreatus gaudiis  </w:t>
        <w:br/>
        <w:t xml:space="preserve">hortante Baccho et Venere, dulces perficit  </w:t>
        <w:br/>
        <w:t xml:space="preserve">aequalitatis inter plausus nuptia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aerunt parentes per praeconem filiam;  </w:t>
        <w:br/>
        <w:t xml:space="preserve">novus maritus coniuge amissa dolet.  </w:t>
        <w:br/>
        <w:t xml:space="preserve">Quid esset actum postquam populo innotuit,  </w:t>
        <w:br/>
        <w:t xml:space="preserve">omnes favorem comprobarunt caelitum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VII</w:t>
      </w:r>
    </w:p>
    <w:p>
      <w:pPr>
        <w:pStyle w:val="Normal"/>
        <w:jc w:val="center"/>
        <w:rPr/>
      </w:pPr>
      <w:r>
        <w:rPr>
          <w:b/>
        </w:rPr>
        <w:t>Aesopus et domina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Quam noceat saepe verum dicer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esopus turpi cum serviret feminae,  </w:t>
        <w:br/>
        <w:t xml:space="preserve">quae se expingendo totum intricaret diem,  </w:t>
        <w:br/>
        <w:t xml:space="preserve">vestem, uniones, aurum, argentum sumeret,  </w:t>
        <w:br/>
        <w:t xml:space="preserve">nec inveniret digito qui se tangeret:  </w:t>
        <w:br/>
        <w:t xml:space="preserve">"licetne paucis?", inquit,."Dicas"."Censeo,  </w:t>
        <w:br/>
        <w:t xml:space="preserve">quidvis efficies, cultum si deposueris".  </w:t>
        <w:br/>
        <w:t xml:space="preserve">"Adeone per me videor tibi meliuscula?"  </w:t>
        <w:br/>
        <w:t xml:space="preserve">"Immo, nisi dederis, sponda cessabit tua".  </w:t>
        <w:br/>
        <w:t xml:space="preserve">"At non cessabunt latera" respondit "tua"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t obiurgari iussit servum garrulum.  </w:t>
        <w:br/>
        <w:t xml:space="preserve">Post paulo armillam tollit fur argenteam.   </w:t>
        <w:br/>
        <w:t xml:space="preserve">Eam non apparere ut dictum est mulieri,  </w:t>
        <w:br/>
        <w:t xml:space="preserve">furore plena vocat omnes et verbera  </w:t>
        <w:br/>
        <w:t xml:space="preserve">proponit gravia, verum si non dixerint.  </w:t>
        <w:br/>
        <w:t xml:space="preserve">"Aliis minare" inquit "me non falles, era;  </w:t>
        <w:br/>
        <w:t xml:space="preserve">Flagris sum caesus, verum quia dixi modo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VI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allus lectica a felibus vectu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miam securitatem saepe in periculum homines ducer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XXI</w:t>
      </w:r>
    </w:p>
    <w:p>
      <w:pPr>
        <w:pStyle w:val="Normal"/>
        <w:rPr/>
      </w:pPr>
      <w:r>
        <w:rPr/>
        <w:t xml:space="preserve">Feles habebat gallus lecticarios.  </w:t>
        <w:br/>
        <w:t xml:space="preserve">Hunc gloriosum vulpes ut vidit vehi,  </w:t>
        <w:br/>
        <w:t xml:space="preserve">sic est locuta: "Moneo praecaveas dolum;  </w:t>
        <w:br/>
        <w:t xml:space="preserve">istorum vultus namque si consideras,  </w:t>
        <w:br/>
        <w:t xml:space="preserve">praedam portare iudices, non sarcinam".  </w:t>
      </w:r>
    </w:p>
    <w:p>
      <w:pPr>
        <w:pStyle w:val="Normal"/>
        <w:rPr>
          <w:b/>
          <w:b/>
        </w:rPr>
      </w:pPr>
      <w:r>
        <w:rPr/>
        <w:t xml:space="preserve">Postquam esurire coepit societas fera( saeva),  </w:t>
        <w:br/>
        <w:t>discerpsit dominum et fecit partes facinoris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BULA XIX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rofa parturiens et lup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ciendum prius de homine periculum, quam eius te conmittas fide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XXI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mente partu scrofa cum gemeret iacens,  </w:t>
        <w:br/>
        <w:t xml:space="preserve">accurrit lupus et obstetricis partibus   </w:t>
        <w:br/>
        <w:t xml:space="preserve">se posse fungi dixit, promittens opem.  </w:t>
        <w:br/>
        <w:t xml:space="preserve">Quae vero nosset pectoris fraudem improbi,  </w:t>
        <w:br/>
        <w:t xml:space="preserve">suspectum officium repudiavit malefici  </w:t>
        <w:br/>
        <w:t xml:space="preserve">et: "Satis est", inquit ,"si recedis longius".  </w:t>
        <w:br/>
        <w:t xml:space="preserve">Quod si perfidiae se commisisset lupi,  </w:t>
        <w:br/>
        <w:t xml:space="preserve">pari dolore fata deflesset sua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X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sopus et servus profug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n esse malo addendum malu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XIII</w:t>
      </w:r>
    </w:p>
    <w:p>
      <w:pPr>
        <w:pStyle w:val="Normal"/>
        <w:rPr/>
      </w:pPr>
      <w:r>
        <w:rPr/>
        <w:t xml:space="preserve">Servus profugiens dominum naturae asperae,  </w:t>
        <w:br/>
        <w:t xml:space="preserve">Aesopo occurrit notus e(et) vicinia.  </w:t>
        <w:br/>
        <w:t xml:space="preserve">"Quid tu confusus?""Dicam tibi clare, pater:  </w:t>
        <w:br/>
        <w:t xml:space="preserve">hoc namque es dignus appellari nomine,  </w:t>
        <w:br/>
        <w:t xml:space="preserve">tuto querela quia apud te deponitur.  </w:t>
        <w:br/>
        <w:t xml:space="preserve">Plagae supersunt, desunt mihi cibaria;  </w:t>
        <w:br/>
        <w:t xml:space="preserve">subinde ad villam mittor sine viatico.  </w:t>
        <w:br/>
        <w:t xml:space="preserve">Domi si cenat, totis persto noctibus,  </w:t>
        <w:br/>
        <w:t xml:space="preserve">sive est vocatus, iaceo ad lucem in semita.  </w:t>
      </w:r>
    </w:p>
    <w:p>
      <w:pPr>
        <w:pStyle w:val="Normal"/>
        <w:rPr/>
      </w:pPr>
      <w:r>
        <w:rPr/>
        <w:t xml:space="preserve">Emerui libertatem, canus servio.  </w:t>
        <w:br/>
        <w:t xml:space="preserve">Ullius essem culpae mihi si conscius,  </w:t>
        <w:br/>
        <w:t xml:space="preserve">aequo animo ferrem; numquam sum factus satur  </w:t>
        <w:br/>
        <w:t xml:space="preserve">et super infelix saevum patior dominium.  </w:t>
        <w:br/>
        <w:t xml:space="preserve">Has propter causas et quas longum est promere,  </w:t>
        <w:br/>
        <w:t xml:space="preserve">abire destinavi, quo tulerint pedes".  </w:t>
        <w:br/>
        <w:t xml:space="preserve">"Ergo" inquit "audi: cum mali nil feceris,   </w:t>
        <w:br/>
        <w:t xml:space="preserve">haec experiris, ut refers, incommoda;  </w:t>
        <w:br/>
        <w:t xml:space="preserve">Quid si peccaris? quae te passurum putas?"  </w:t>
        <w:br/>
        <w:t xml:space="preserve">Tali consilio est a fuga deterritu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BULA X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us quadrigalis in pistrinum venumdat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erendum esse aequo animo quicquid accider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XIV</w:t>
      </w:r>
    </w:p>
    <w:p>
      <w:pPr>
        <w:pStyle w:val="Normal"/>
        <w:rPr>
          <w:lang w:val="en-GB"/>
        </w:rPr>
      </w:pPr>
      <w:r>
        <w:rPr/>
        <w:t xml:space="preserve">Equum e quadriga multis palmis nobilem  </w:t>
        <w:br/>
        <w:t xml:space="preserve">abegit quidam et in pistrinum vendidit.  </w:t>
        <w:br/>
      </w:r>
      <w:r>
        <w:rPr>
          <w:lang w:val="en-GB"/>
        </w:rPr>
        <w:t xml:space="preserve">Productus ad bibendum cum foret a molis,  </w:t>
        <w:br/>
        <w:t xml:space="preserve">in circum aequales ire conspexit suos,  </w:t>
        <w:br/>
        <w:t xml:space="preserve">ut grata ludis redderent certamina.  </w:t>
        <w:br/>
        <w:t xml:space="preserve">Lacrimis obortis: "Ite felices" ait;  </w:t>
        <w:br/>
        <w:t xml:space="preserve">"celebrate sine me cursu sollemnem diem;  </w:t>
        <w:br/>
        <w:t xml:space="preserve">ego, quo scelesta furis attraxit manus,  </w:t>
        <w:br/>
        <w:t xml:space="preserve">ibi sorte tristi fata deflebo mea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X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sus esurien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mem acuere animantibus ingeniu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XXV</w:t>
      </w:r>
    </w:p>
    <w:p>
      <w:pPr>
        <w:pStyle w:val="Normal"/>
        <w:rPr/>
      </w:pPr>
      <w:r>
        <w:rPr/>
        <w:t xml:space="preserve">     </w:t>
      </w:r>
      <w:r>
        <w:rPr/>
        <w:t xml:space="preserve">Si quando in silvis urso desunt copiae,  </w:t>
        <w:br/>
        <w:t xml:space="preserve">scopulosum ad littus currit et prendens petram  </w:t>
        <w:br/>
        <w:t xml:space="preserve">pilosa crura sensim demittit vado;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orum inter villos simul haeserunt canceres( cancri simul ut haeserunt),  </w:t>
        <w:br/>
        <w:t xml:space="preserve">in terram abripiens excutit praedam maris   </w:t>
        <w:br/>
        <w:t xml:space="preserve">escaque fruitur passim collecta vafer.  </w:t>
        <w:br/>
        <w:t xml:space="preserve">    Ergo etiam stultis acuit ingenium fam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X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tor et corv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erbis saepenumero homines decipi sole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XVI</w:t>
      </w:r>
    </w:p>
    <w:p>
      <w:pPr>
        <w:pStyle w:val="Normal"/>
        <w:rPr/>
      </w:pPr>
      <w:r>
        <w:rPr>
          <w:lang w:val="en-GB"/>
        </w:rPr>
        <w:t xml:space="preserve">Quidam per agros devium carpens iter  </w:t>
        <w:br/>
        <w:t xml:space="preserve">"ave" exaudivit, et moratus paululum,  </w:t>
        <w:br/>
        <w:t xml:space="preserve">adesse ut vidit neminem, cepit gradum.  </w:t>
        <w:br/>
        <w:t xml:space="preserve">Iterum salutat idem ex occulto sonus.  </w:t>
        <w:br/>
        <w:t xml:space="preserve">Voce hospitali confirmatus restitit,  </w:t>
        <w:br/>
        <w:t xml:space="preserve">ut, quisquis esset, par officium reciperet.  </w:t>
        <w:br/>
        <w:t xml:space="preserve">Cum circumspectans errore haesisset diu  </w:t>
        <w:br/>
        <w:t xml:space="preserve">et perdidisset tempus aliquot milium,  </w:t>
        <w:br/>
        <w:t xml:space="preserve">ostendit sese corvus et supervolans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"ave" usque ingessit. Tum se lusum intellegens:  </w:t>
        <w:br/>
        <w:t xml:space="preserve">"At male tibi sit" ,inquit, "ales pessime,  </w:t>
        <w:br/>
        <w:t xml:space="preserve">qui festinantis sic detinuisti pedes"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BULA XXIV</w:t>
      </w:r>
    </w:p>
    <w:p>
      <w:pPr>
        <w:pStyle w:val="Normal"/>
        <w:jc w:val="center"/>
        <w:rPr/>
      </w:pPr>
      <w:r>
        <w:rPr>
          <w:b/>
        </w:rPr>
        <w:t>Pastor et capella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ihil(nil) ita occultum esse, quod non reveletur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XXVII</w:t>
      </w:r>
    </w:p>
    <w:p>
      <w:pPr>
        <w:pStyle w:val="Normal"/>
        <w:rPr>
          <w:lang w:val="en-GB"/>
        </w:rPr>
      </w:pPr>
      <w:r>
        <w:rPr/>
        <w:t xml:space="preserve">Pastor capellae cornu baculo fregerat:  </w:t>
        <w:br/>
        <w:t xml:space="preserve">rogare coepit, ne se domino proderet.   </w:t>
        <w:br/>
      </w:r>
      <w:r>
        <w:rPr>
          <w:lang w:val="en-GB"/>
        </w:rPr>
        <w:t xml:space="preserve">"Quamvis indigne laesa, reticebo tamen;  </w:t>
        <w:br/>
        <w:t xml:space="preserve">sed res clamabit ipsa, quid deliqueris"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XXV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rpens et lacerta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20"/>
          <w:szCs w:val="20"/>
          <w:lang w:val="en-GB"/>
        </w:rPr>
        <w:t>Ubi leonis pellis deficit, vulpinam insuendam esse: hoc est, ubi deficiunt vires astu utendu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XVII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rpens lacertam forte aversam prenderat;  </w:t>
        <w:br/>
        <w:t xml:space="preserve">quam devorare patula cum vellet gula,  </w:t>
        <w:br/>
        <w:t xml:space="preserve">arripuit illa prope iacentem surculum,  </w:t>
        <w:br/>
        <w:t xml:space="preserve">et pertinaci morsu transversum tenens,  </w:t>
        <w:br/>
        <w:t xml:space="preserve">avidum sollerti rictum frenavit mora.  </w:t>
        <w:br/>
        <w:t xml:space="preserve">Praedam dimisit ore serpens irritam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FABULA XXVI</w:t>
      </w:r>
    </w:p>
    <w:p>
      <w:pPr>
        <w:pStyle w:val="Normal"/>
        <w:jc w:val="center"/>
        <w:rPr/>
      </w:pPr>
      <w:r>
        <w:rPr>
          <w:b/>
          <w:lang w:val="en-GB"/>
        </w:rPr>
        <w:t>Cornix et ovis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ultos lacessere debiles et cedere fortibu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XIX</w:t>
      </w:r>
    </w:p>
    <w:p>
      <w:pPr>
        <w:pStyle w:val="Normal"/>
        <w:rPr/>
      </w:pPr>
      <w:r>
        <w:rPr>
          <w:lang w:val="en-GB"/>
        </w:rPr>
        <w:t xml:space="preserve">Odiosa cornix super ovem consederat;  </w:t>
        <w:br/>
        <w:t xml:space="preserve">quam dorso cum tulisset invita et diu:  </w:t>
        <w:br/>
        <w:t xml:space="preserve">"Hoc" ,inquit, "si dentato fecisses cani,  </w:t>
        <w:br/>
        <w:t xml:space="preserve">poenas dedisses". </w:t>
      </w:r>
      <w:r>
        <w:rPr/>
        <w:t xml:space="preserve">Illa contra pessima:  </w:t>
        <w:br/>
        <w:t xml:space="preserve">"Despicio inermes, eadem cedo fortibus;  </w:t>
        <w:br/>
        <w:t xml:space="preserve">scio quem lacessam, cui dolosa blandiar;  </w:t>
        <w:br/>
        <w:t xml:space="preserve">ideo senectam mille in annos prorogo"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XVI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rvus et dominus</w:t>
      </w:r>
    </w:p>
    <w:p>
      <w:pPr>
        <w:pStyle w:val="Normal"/>
        <w:jc w:val="center"/>
        <w:rPr/>
      </w:pPr>
      <w:r>
        <w:rPr>
          <w:sz w:val="20"/>
          <w:szCs w:val="20"/>
          <w:lang w:val="en-GB"/>
        </w:rPr>
        <w:t>Nullum maledictum esse gravius conscient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>CXXX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m servus nequam Socrati malediceret,  </w:t>
        <w:br/>
        <w:t xml:space="preserve">uxorem domini qui corrupisset sui,  </w:t>
        <w:br/>
        <w:t xml:space="preserve">idque ille sciret notum circumstantibus:  </w:t>
        <w:br/>
        <w:t xml:space="preserve">"places tibi" ,inquit, "quia cui non debes places;  </w:t>
        <w:br/>
        <w:t xml:space="preserve">sed non impune, quia cui debes non places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BULA XX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pus et bubulcu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ultos verbis blandos esse, pectore infidel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XXI</w:t>
      </w:r>
    </w:p>
    <w:p>
      <w:pPr>
        <w:pStyle w:val="Normal"/>
        <w:rPr/>
      </w:pPr>
      <w:r>
        <w:rPr/>
        <w:t xml:space="preserve">Cum venatorem celeri pede(celeripes) fugeret lepus  </w:t>
        <w:br/>
        <w:t xml:space="preserve">et a bubulco visus veprem irreperet:  </w:t>
        <w:br/>
        <w:t xml:space="preserve">"Per superos oro perque spes omnes tuas,  </w:t>
        <w:br/>
        <w:t xml:space="preserve">ne me indices, bubulce; nihil umquam mali  </w:t>
        <w:br/>
        <w:t xml:space="preserve">huic agro feci". </w:t>
      </w:r>
      <w:r>
        <w:rPr>
          <w:lang w:val="en-GB"/>
        </w:rPr>
        <w:t xml:space="preserve">Et(at) rusticus: "Ne timueris;  </w:t>
        <w:br/>
        <w:t xml:space="preserve">late securus". Iamque venator sequens:  </w:t>
        <w:br/>
        <w:t xml:space="preserve">"Quaeso, bubulce, numquid huc venit lepus?"  </w:t>
        <w:br/>
        <w:t xml:space="preserve">"Venit, sed abiit hac ad laevam"; et dexteram  </w:t>
        <w:br/>
        <w:t xml:space="preserve">demonstrat nutu partem. Venator citus  </w:t>
      </w:r>
    </w:p>
    <w:p>
      <w:pPr>
        <w:pStyle w:val="Normal"/>
        <w:rPr/>
      </w:pPr>
      <w:r>
        <w:rPr>
          <w:lang w:val="en-GB"/>
        </w:rPr>
        <w:t xml:space="preserve">non intellexit seque e conspectu abstulit.   </w:t>
        <w:br/>
        <w:t xml:space="preserve">Tunc sic bubulcus: "Ecquid est gratum tibi,  </w:t>
        <w:br/>
        <w:t xml:space="preserve">quod te celavi?" "Linguae prorsus non nego  </w:t>
        <w:br/>
        <w:t xml:space="preserve">habere atque agere maximas me gratias;  </w:t>
        <w:br/>
        <w:t xml:space="preserve">verum oculis ut priveris opto perfidis"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BULA XXIX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Meretrix et iuven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ulta esse nobis iocunda quae tamen sunt incommod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XXII</w:t>
      </w:r>
    </w:p>
    <w:p>
      <w:pPr>
        <w:pStyle w:val="Normal"/>
        <w:rPr>
          <w:lang w:val="en-GB"/>
        </w:rPr>
      </w:pPr>
      <w:r>
        <w:rPr/>
        <w:t xml:space="preserve">Cum blandiretur iuveni meretrix perfida,  </w:t>
        <w:br/>
        <w:t xml:space="preserve">et ille laesus multis saepe iniuriis  </w:t>
        <w:br/>
        <w:t xml:space="preserve">tamen praeberet sese facilem mulieri,  </w:t>
        <w:br/>
        <w:t xml:space="preserve">sic insidiatrix: "Omnes muneribus licet  </w:t>
        <w:br/>
        <w:t xml:space="preserve">contendant, ego te plurimi facio tamen".  </w:t>
        <w:br/>
      </w:r>
      <w:r>
        <w:rPr>
          <w:lang w:val="en-GB"/>
        </w:rPr>
        <w:t xml:space="preserve">Iuvenis recordans quotiens deceptus foret:  </w:t>
        <w:br/>
        <w:t xml:space="preserve">"libenter, inquit, mea lux, hanc vocem audio,  </w:t>
        <w:br/>
        <w:t xml:space="preserve">non quod fidelis, sed quod iucunda est mihi"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XX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b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ulti viverent, si salutis gratia parvi facerent fortuna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XXIII</w:t>
      </w:r>
    </w:p>
    <w:p>
      <w:pPr>
        <w:pStyle w:val="Normal"/>
        <w:rPr/>
      </w:pPr>
      <w:r>
        <w:rPr/>
        <w:t xml:space="preserve">Canes effugere cum iam non possit fiber,  </w:t>
        <w:br/>
        <w:t xml:space="preserve">(Graeci loquaces quem dixerunt castorem  </w:t>
        <w:br/>
        <w:t xml:space="preserve">et indiderunt bestiae nomen dei,  </w:t>
        <w:br/>
        <w:t xml:space="preserve">illi qui iactant se verborum copia),   </w:t>
        <w:br/>
        <w:t xml:space="preserve">abripere morsu fertur testiculos sibi,  </w:t>
        <w:br/>
        <w:t xml:space="preserve">quia propter illos sentiat sese peti.  </w:t>
        <w:br/>
      </w:r>
      <w:r>
        <w:rPr>
          <w:lang w:val="en-GB"/>
        </w:rPr>
        <w:t xml:space="preserve">Divina quod ratione fieri non negem;  </w:t>
        <w:br/>
        <w:t xml:space="preserve">venator namque simul invenit remedium,  </w:t>
        <w:br/>
        <w:t xml:space="preserve">omittit ipsum persequi et vocat cane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Hoc si praestare possent homines, ut suo  </w:t>
        <w:br/>
        <w:t xml:space="preserve">vellent carere, tuti posthac viverent;  </w:t>
        <w:br/>
        <w:t xml:space="preserve">haud quisquam insidias nudo faceret corpori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FABULA XX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pilio et vespa.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n praeteritam, sed praesentem aspiciendam esse fortunam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XXIV</w:t>
      </w:r>
    </w:p>
    <w:p>
      <w:pPr>
        <w:pStyle w:val="Normal"/>
        <w:rPr/>
      </w:pPr>
      <w:r>
        <w:rPr>
          <w:lang w:val="en-GB"/>
        </w:rPr>
        <w:t xml:space="preserve">Papilio vespam praetervolitans viderat.  </w:t>
        <w:br/>
        <w:t xml:space="preserve">"O sortem iniquam! </w:t>
      </w:r>
      <w:r>
        <w:rPr/>
        <w:t xml:space="preserve">Dum vivebant corpora,  </w:t>
        <w:br/>
        <w:t xml:space="preserve">quorum ex reliquiis animam nos accepimus,  </w:t>
        <w:br/>
        <w:t xml:space="preserve">ego eloquens in pace, fortis proeliis,  </w:t>
        <w:br/>
        <w:t xml:space="preserve">arte omni princeps inter aequales fui.  </w:t>
        <w:br/>
        <w:t xml:space="preserve">En cuncta levitas putris et volito cinis!  </w:t>
        <w:br/>
        <w:t xml:space="preserve">Tu, qui fuisti mulus clitellarius,  </w:t>
        <w:br/>
        <w:t xml:space="preserve">quemcumque visum est laedis infixo aculeo".  </w:t>
        <w:br/>
        <w:t xml:space="preserve">Et(at) vespa dignam moribus vocem edidit:  </w:t>
      </w:r>
    </w:p>
    <w:p>
      <w:pPr>
        <w:pStyle w:val="Normal"/>
        <w:rPr/>
      </w:pPr>
      <w:r>
        <w:rPr/>
        <w:t xml:space="preserve">"Non qui fuerimus, sed qui nunc simus, vide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BULA XXX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raneola et vulpe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avis non esse fidem adhibenda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XXXV</w:t>
      </w:r>
    </w:p>
    <w:p>
      <w:pPr>
        <w:pStyle w:val="Normal"/>
        <w:rPr/>
      </w:pPr>
      <w:r>
        <w:rPr/>
        <w:t xml:space="preserve">Avis, quam dicunt terraneolam rustici,  </w:t>
        <w:br/>
        <w:t xml:space="preserve">in terra nidum quia componit scilicet,  </w:t>
        <w:br/>
        <w:t xml:space="preserve">forte occucurrit improbae vulpeculae;  </w:t>
        <w:br/>
        <w:t xml:space="preserve">qua visa, pennis altius se sustulit.  </w:t>
        <w:br/>
        <w:t xml:space="preserve">"Salve", inquit illa, "cur me fugisti, obsecro?  </w:t>
        <w:br/>
        <w:t xml:space="preserve">Quasi non abunde sit mihi in prato cibus,  </w:t>
        <w:br/>
        <w:t xml:space="preserve">grilli, scarabaei, locustarum copia:  </w:t>
        <w:br/>
        <w:t xml:space="preserve">nihil est, quod metuas: ego te multum diligo  </w:t>
        <w:br/>
        <w:t xml:space="preserve">propter quietos mores et vitam probam".  </w:t>
      </w:r>
    </w:p>
    <w:p>
      <w:pPr>
        <w:pStyle w:val="Normal"/>
        <w:rPr/>
      </w:pPr>
      <w:r>
        <w:rPr/>
        <w:t xml:space="preserve">Respondit contra: "Tu quidem bene praedicas;  </w:t>
        <w:br/>
        <w:t xml:space="preserve">in campo non sum, sed par sub divo tibi.  </w:t>
        <w:br/>
        <w:t xml:space="preserve">Quin sequere: salutem tibi non committo meam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LOG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XXXVI</w:t>
      </w:r>
    </w:p>
    <w:p>
      <w:pPr>
        <w:pStyle w:val="Normal"/>
        <w:rPr>
          <w:lang w:val="en-GB"/>
        </w:rPr>
      </w:pPr>
      <w:r>
        <w:rPr>
          <w:lang w:val="en-GB"/>
        </w:rPr>
        <w:t>Hoc, qualecumque est, Musa quod ludit mea,</w:t>
      </w:r>
    </w:p>
    <w:p>
      <w:pPr>
        <w:pStyle w:val="Normal"/>
        <w:rPr>
          <w:lang w:val="en-GB"/>
        </w:rPr>
      </w:pPr>
      <w:r>
        <w:rPr>
          <w:lang w:val="en-GB"/>
        </w:rPr>
        <w:t>nequitia pariter laudat et frugalitas;</w:t>
      </w:r>
    </w:p>
    <w:p>
      <w:pPr>
        <w:pStyle w:val="Normal"/>
        <w:rPr>
          <w:lang w:val="en-GB"/>
        </w:rPr>
      </w:pPr>
      <w:r>
        <w:rPr>
          <w:lang w:val="en-GB"/>
        </w:rPr>
        <w:t>sed haec simpliciter, illa tacite irascitur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8135" cy="5398135"/>
          <wp:effectExtent l="0" t="0" r="0" b="0"/>
          <wp:wrapNone/>
          <wp:docPr id="1" name="WordPictureWatermark2596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96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539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color w:val="00000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FF0000"/>
      <w:u w:val="single"/>
    </w:rPr>
  </w:style>
  <w:style w:type="character" w:styleId="EndnoteCharacters">
    <w:name w:val="Endnote Characters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color w:val="000000"/>
    </w:rPr>
  </w:style>
  <w:style w:type="paragraph" w:styleId="Namotable">
    <w:name w:val="namo-table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eus.mpiwg-berlin.mpg.de/cgi-bin/ptext?doc=Perseus%3Atext%3A1999.02.0118;query=poem%3D%2347;layout=;loc=3.3.1" TargetMode="External"/><Relationship Id="rId3" Type="http://schemas.openxmlformats.org/officeDocument/2006/relationships/hyperlink" Target="http://perseus.mpiwg-berlin.mpg.de/cgi-bin/ptext?doc=Perseus%3Atext%3A1999.02.0118;query=poem%3D%2367;layout=;loc=4.2.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3:54:00Z</dcterms:created>
  <dc:creator>Consellería de Educación e O.U.</dc:creator>
  <dc:description/>
  <cp:keywords/>
  <dc:language>en-US</dc:language>
  <cp:lastModifiedBy>ENNA</cp:lastModifiedBy>
  <cp:lastPrinted>2007-06-04T10:02:00Z</cp:lastPrinted>
  <dcterms:modified xsi:type="dcterms:W3CDTF">2009-02-26T23:54:00Z</dcterms:modified>
  <cp:revision>2</cp:revision>
  <dc:subject/>
  <dc:title>Fedro</dc:title>
</cp:coreProperties>
</file>